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50"/>
          <w:szCs w:val="50"/>
        </w:rPr>
      </w:pPr>
      <w:bookmarkStart w:id="0" w:name="_Hlk188958602"/>
      <w:bookmarkEnd w:id="0"/>
      <w:r>
        <w:rPr>
          <w:rFonts w:cs="Arial" w:ascii="Trebuchet MS" w:hAnsi="Trebuchet MS"/>
          <w:b/>
          <w:bCs/>
          <w:sz w:val="50"/>
          <w:szCs w:val="50"/>
        </w:rPr>
        <w:t>ANÁLISIS DEL IMPACTO SOCIAL DE LA UNIVERSIDAD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Un modelo basado en la contabilidad social</w:t>
      </w:r>
    </w:p>
    <w:p>
      <w:pPr>
        <w:pStyle w:val="Normal"/>
        <w:tabs>
          <w:tab w:val="clear" w:pos="708"/>
          <w:tab w:val="left" w:pos="6456" w:leader="none"/>
        </w:tabs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bookmarkStart w:id="1" w:name="_Hlk188958602"/>
      <w:bookmarkEnd w:id="1"/>
      <w:r>
        <w:rPr>
          <w:rFonts w:cs="Arial" w:ascii="Trebuchet MS" w:hAnsi="Trebuchet MS"/>
          <w:bCs/>
          <w:i/>
          <w:sz w:val="28"/>
          <w:szCs w:val="56"/>
        </w:rPr>
        <w:t>Leire San-Jose y José Luis Retolaza (editores)</w:t>
      </w:r>
    </w:p>
    <w:p>
      <w:pPr>
        <w:pStyle w:val="Normal"/>
        <w:tabs>
          <w:tab w:val="clear" w:pos="708"/>
          <w:tab w:val="left" w:pos="6456" w:leader="none"/>
        </w:tabs>
        <w:ind w:right="-115" w:hanging="0"/>
        <w:rPr>
          <w:rFonts w:ascii="Trebuchet MS" w:hAnsi="Trebuchet MS" w:cs="Arial"/>
          <w:bCs/>
          <w:i/>
          <w:i/>
          <w:sz w:val="4"/>
          <w:szCs w:val="4"/>
        </w:rPr>
      </w:pPr>
      <w:r>
        <w:rPr>
          <w:rFonts w:cs="Arial" w:ascii="Trebuchet MS" w:hAnsi="Trebuchet MS"/>
          <w:bCs/>
          <w:i/>
          <w:sz w:val="4"/>
          <w:szCs w:val="4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194310</wp:posOffset>
            </wp:positionV>
            <wp:extent cx="2058035" cy="2923540"/>
            <wp:effectExtent l="0" t="0" r="29845" b="29845"/>
            <wp:wrapTight wrapText="bothSides">
              <wp:wrapPolygon edited="0">
                <wp:start x="-91" y="-63"/>
                <wp:lineTo x="-91" y="21655"/>
                <wp:lineTo x="-30" y="21806"/>
                <wp:lineTo x="22089" y="21806"/>
                <wp:lineTo x="22089" y="63"/>
                <wp:lineTo x="21783" y="-63"/>
                <wp:lineTo x="-91" y="-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9533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iCs/>
          <w:sz w:val="22"/>
          <w:szCs w:val="22"/>
        </w:rPr>
        <w:t>9788411921527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JNK; JNM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6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>Ámbito universitario; UPV/EHU; sostenibilidad; impacto social; educación superior; contabilidad social; relación universidad-empresa; valor social integrad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6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8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524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rzo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Este libro ofrece una perspectiva pionera y práctica sobre la generación de valor social en el ámbito universitario, destacando el papel de las universidades como agentes de transformación económica, social y cultural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A través de la aplicación del modelo de contabilidad social monetaria (</w:t>
      </w:r>
      <w:r>
        <w:rPr>
          <w:rFonts w:eastAsia="Calibri" w:cs="Calibri" w:ascii="Calibri" w:hAnsi="Calibri"/>
          <w:i/>
          <w:iCs/>
          <w:sz w:val="21"/>
          <w:szCs w:val="21"/>
          <w:lang w:eastAsia="en-US"/>
        </w:rPr>
        <w:t>stakeholder accounting</w:t>
      </w:r>
      <w:r>
        <w:rPr>
          <w:rFonts w:eastAsia="Calibri" w:cs="Calibri" w:ascii="Calibri" w:hAnsi="Calibri"/>
          <w:sz w:val="21"/>
          <w:szCs w:val="21"/>
          <w:lang w:eastAsia="en-US"/>
        </w:rPr>
        <w:t>) en la Universidad del País Vasco /Euskal Herriko Unibertsitatea (UPV/EHU), se explora cómo medir, comunicar y maximizar el impacto social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Con la colaboración de expertos en impacto y contabilidad social, esta obra aborda conceptos clave como la sostenibilidad, el diálogo con los </w:t>
      </w:r>
      <w:r>
        <w:rPr>
          <w:rFonts w:eastAsia="Calibri" w:cs="Calibri" w:ascii="Calibri" w:hAnsi="Calibri"/>
          <w:i/>
          <w:iCs/>
          <w:sz w:val="21"/>
          <w:szCs w:val="21"/>
          <w:lang w:eastAsia="en-US"/>
        </w:rPr>
        <w:t>stakeholders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y el uso de indicadores para evaluar y optimizar la distribución del valor generado, expresado en unidades monetarias. Además, incluye estrategias replicables para otras instituciones académicas, evidenciando la escalabilidad del modelo hacia un mundo más sostenibl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Dirigido a investigadores, gestores universitarios y líderes comprometidos con el impacto social, este libro es una guía imprescindible para alinear la educación superior con las necesidades reales de la sociedad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2" w:name="_Hlk95834315"/>
      <w:bookmarkEnd w:id="2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3" w:name="_Hlk95834315"/>
      <w:bookmarkEnd w:id="3"/>
      <w:r>
        <w:rPr>
          <w:rFonts w:eastAsia="Calibri" w:cs="Calibri" w:ascii="Calibri" w:hAnsi="Calibri"/>
          <w:color w:val="000000"/>
          <w:sz w:val="17"/>
          <w:szCs w:val="17"/>
          <w:lang w:eastAsia="en-US"/>
        </w:rPr>
        <w:t xml:space="preserve">Prólogo.- Introducción.- Capítulo 1. Propuesta metodológica para el análisis de impacto en la UPV/EHU.- Capítulo 2. El macro institucional de la enseñanza superior desde la sostenibilidad: una propuesta sintética.- Capítulo 3. Antecedentes del valor social integrado aplicado a las universidades.- Capítulo 4. Mapa de </w:t>
      </w:r>
      <w:r>
        <w:rPr>
          <w:rFonts w:eastAsia="Calibri" w:cs="Calibri" w:ascii="Calibri" w:hAnsi="Calibri"/>
          <w:i/>
          <w:iCs/>
          <w:sz w:val="17"/>
          <w:szCs w:val="17"/>
          <w:lang w:eastAsia="en-US"/>
        </w:rPr>
        <w:t xml:space="preserve">stakeholders </w:t>
      </w:r>
      <w:r>
        <w:rPr>
          <w:rFonts w:eastAsia="Calibri" w:cs="Calibri" w:ascii="Calibri" w:hAnsi="Calibri"/>
          <w:color w:val="000000"/>
          <w:sz w:val="17"/>
          <w:szCs w:val="17"/>
          <w:lang w:eastAsia="en-US"/>
        </w:rPr>
        <w:t xml:space="preserve">desde la perspectiva de generación de valor social: el caso de la UPV/EHU.- Capítulo 5. Análisis del impacto social de la Universidad. Un modelo de la escalabilidad: dialogando con los </w:t>
      </w:r>
      <w:r>
        <w:rPr>
          <w:rFonts w:eastAsia="Calibri" w:cs="Calibri" w:ascii="Calibri" w:hAnsi="Calibri"/>
          <w:i/>
          <w:iCs/>
          <w:color w:val="000000"/>
          <w:sz w:val="17"/>
          <w:szCs w:val="17"/>
          <w:lang w:eastAsia="en-US"/>
        </w:rPr>
        <w:t>stakeholders</w:t>
      </w:r>
      <w:r>
        <w:rPr>
          <w:rFonts w:eastAsia="Calibri" w:cs="Calibri" w:ascii="Calibri" w:hAnsi="Calibri"/>
          <w:color w:val="000000"/>
          <w:sz w:val="17"/>
          <w:szCs w:val="17"/>
          <w:lang w:eastAsia="en-US"/>
        </w:rPr>
        <w:t>.- Capítulo 6. Variables de valor orientadas a indicadores: principios, proceso y resultado en la PUV/EHU.- Capítulo 7. El valor razonable en el marco del cálculo del valor social: el caso de la Universidad del País Vasco.- Capítulo 8. Contabilizando el valor de mercado.- Capítulo 9. Impacto social aplicando la contabilidad social monetaria en la Universidad.- Capítulo 10. Transferencia de conocimiento y comunicación de la Universidad a la sociedad. Capítulo 11. La creación de valor de las universidades públicas de canarias: una primera aproximación usando inteligencia artificial generativa.- Capítulo 12. La contabilidad social y el valor de la relación Universidad-Empresa. El caso de Mondagrón Unibertsitate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43145</wp:posOffset>
          </wp:positionH>
          <wp:positionV relativeFrom="paragraph">
            <wp:posOffset>-121285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20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3-03T12:07:00Z</dcterms:modified>
  <cp:revision>1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