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64"/>
          <w:szCs w:val="64"/>
        </w:rPr>
      </w:pPr>
      <w:r>
        <w:rPr>
          <w:rFonts w:cs="Arial" w:ascii="Trebuchet MS" w:hAnsi="Trebuchet MS"/>
          <w:b/>
          <w:bCs/>
          <w:sz w:val="64"/>
          <w:szCs w:val="64"/>
        </w:rPr>
        <w:t>ANTROPOLOGÍA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eastAsia="Times New Roman" w:cs="Arial"/>
          <w:bCs/>
          <w:sz w:val="36"/>
          <w:szCs w:val="36"/>
          <w:lang w:eastAsia="es-ES"/>
        </w:rPr>
      </w:pPr>
      <w:r>
        <w:rPr>
          <w:rFonts w:eastAsia="Times New Roman" w:cs="Arial" w:ascii="Trebuchet MS" w:hAnsi="Trebuchet MS"/>
          <w:bCs/>
          <w:sz w:val="36"/>
          <w:szCs w:val="36"/>
          <w:lang w:eastAsia="es-ES"/>
        </w:rPr>
        <w:t>Una guía para pensar lo humano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sz w:val="16"/>
          <w:szCs w:val="16"/>
          <w:lang w:eastAsia="es-ES"/>
        </w:rPr>
      </w:pPr>
      <w:r>
        <w:rPr>
          <w:rFonts w:cs="Arial" w:ascii="Trebuchet MS" w:hAnsi="Trebuchet MS"/>
          <w:bCs/>
          <w:i/>
          <w:sz w:val="28"/>
          <w:szCs w:val="56"/>
        </w:rPr>
        <w:t>Pedro Galván y Alberto Murcia (Coordinadores)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sz w:val="16"/>
          <w:szCs w:val="16"/>
          <w:lang w:eastAsia="es-ES"/>
        </w:rPr>
      </w:pPr>
      <w:r>
        <w:rPr>
          <w:rFonts w:cs="MetaPlusNormal-Roman;Calibri" w:ascii="Abadi MT Condensed Light" w:hAnsi="Abadi MT Condensed Light"/>
          <w:b/>
          <w:sz w:val="16"/>
          <w:szCs w:val="16"/>
          <w:lang w:eastAsia="es-ES"/>
        </w:rPr>
      </w:r>
    </w:p>
    <w:p>
      <w:pPr>
        <w:pStyle w:val="Normal"/>
        <w:autoSpaceDE w:val="false"/>
        <w:ind w:left="-142" w:right="-194" w:hanging="0"/>
        <w:jc w:val="center"/>
        <w:rPr>
          <w:rFonts w:ascii="Arial" w:hAnsi="Arial" w:cs="Arial"/>
          <w:b/>
          <w:b/>
          <w:iCs/>
          <w:sz w:val="16"/>
          <w:szCs w:val="16"/>
          <w:lang w:eastAsia="es-ES"/>
        </w:rPr>
      </w:pPr>
      <w:r>
        <w:rPr>
          <w:rFonts w:cs="Arial" w:ascii="Arial" w:hAnsi="Arial"/>
          <w:b/>
          <w:iCs/>
          <w:lang w:eastAsia="es-ES"/>
        </w:rPr>
        <w:t>La antropología se ha convertido en una herramienta profesional fascinante para entender nuestro mundo globalizad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6"/>
          <w:szCs w:val="16"/>
          <w:lang w:eastAsia="es-ES"/>
        </w:rPr>
      </w:pPr>
      <w:r>
        <w:rPr>
          <w:rFonts w:cs="Arial" w:ascii="Arial" w:hAnsi="Arial"/>
          <w:b/>
          <w:iCs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3495</wp:posOffset>
            </wp:positionH>
            <wp:positionV relativeFrom="paragraph">
              <wp:posOffset>66040</wp:posOffset>
            </wp:positionV>
            <wp:extent cx="1517015" cy="2149475"/>
            <wp:effectExtent l="0" t="0" r="29845" b="29845"/>
            <wp:wrapTight wrapText="bothSides">
              <wp:wrapPolygon edited="0">
                <wp:start x="-90" y="0"/>
                <wp:lineTo x="-90" y="21354"/>
                <wp:lineTo x="-30" y="21655"/>
                <wp:lineTo x="213" y="21655"/>
                <wp:lineTo x="22026" y="21655"/>
                <wp:lineTo x="22026" y="150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17932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Febrero, 2023.-</w:t>
      </w:r>
      <w:r>
        <w:rPr>
          <w:lang w:val="en-US" w:eastAsia="en-US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es-ES"/>
        </w:rPr>
        <w:t>¿Qué nos hace humanos? ¿Podemos vivir sin cultura? ¿Somos libres ante ella? ¿Para qué nos sirven las creencias, o las relaciones de parentesco? ¿Cómo la tecnología transforma nuestras culturas?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Este libro plantea estas cuestiones y algunas respuestas, pero, como dice Tim Ingold, una formación en antropología debe hacer más que proveer de un conocimiento sobre el mundo, los pueblos y las sociedades. Debe antes educar nuestra percepción del mundo y abrir nuestros ojos y mentes a las posibilidades del ser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Se propone, pues, un enfoque abierto, asequible y actual que invite al lector a un acercamiento honesto al otro por medio de una reflexión crítica y personal sobre nuestro mundo globalizado y diverso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Los contenidos de esta guía se abordan en dos bloques. Un primer bloque, centrado en los conceptos básicos de la antropología y su metodología y un segundo bloque de contenidos que se aproxima a los conflictos de lo humano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sz w:val="21"/>
          <w:szCs w:val="21"/>
          <w:lang w:eastAsia="es-ES"/>
        </w:rPr>
      </w:pPr>
      <w:r>
        <w:rPr>
          <w:rFonts w:eastAsia="Times New Roman" w:cs="Arial" w:ascii="Arial" w:hAnsi="Arial"/>
          <w:i/>
          <w:sz w:val="21"/>
          <w:szCs w:val="21"/>
          <w:lang w:eastAsia="es-E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sz w:val="21"/>
          <w:szCs w:val="21"/>
          <w:lang w:eastAsia="es-ES"/>
        </w:rPr>
        <w:t>Antropología, una guía para pensar lo humano</w:t>
      </w:r>
      <w:r>
        <w:rPr>
          <w:rFonts w:eastAsia="Times New Roman" w:cs="Arial" w:ascii="Arial" w:hAnsi="Arial"/>
          <w:sz w:val="21"/>
          <w:szCs w:val="21"/>
          <w:lang w:eastAsia="es-ES"/>
        </w:rPr>
        <w:t xml:space="preserve"> es un texto básico de iniciación hacia una mirada antropológica de la realidad para estudiantes universitarios y todas aquellas personas interesadas en esta área de investigación. Facilita el intercambio de conocimiento y experiencias para impulsar los debates antropológicos en el apasionante y cambiante mundo que nos toca vivir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2"/>
          <w:szCs w:val="22"/>
          <w:lang w:eastAsia="es-ES"/>
        </w:rPr>
      </w:pPr>
      <w:r>
        <w:rPr>
          <w:rFonts w:eastAsia="Times New Roman" w:cs="Arial" w:ascii="Arial" w:hAnsi="Arial"/>
          <w:sz w:val="22"/>
          <w:szCs w:val="22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0" w:name="_Hlk85448410"/>
      <w:bookmarkEnd w:id="0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9480668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140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9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1" w:name="_Hlk85448410"/>
      <w:bookmarkStart w:id="2" w:name="_Hlk103940809"/>
      <w:bookmarkEnd w:id="1"/>
      <w:bookmarkEnd w:id="2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9480699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0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  <w:bookmarkStart w:id="3" w:name="_Hlk103940809"/>
      <w:bookmarkStart w:id="4" w:name="_Hlk103940809"/>
      <w:bookmarkEnd w:id="4"/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/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ESIC Business&amp;Marketing School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/>
          <w:b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lleva +55 años formando a profesionales en Empresa, Marketing y Competencias Digitales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distintas áreas de actividad -Ciclos Formativos de Grado Superior, Área Universitaria, Área de Postgrado, MBAs, Corporate Education, Formación Online, Editorial e Idiomas- da respuesta a las necesidades de las empresas y de su entorno competitivo y contribuye a la transformación de las personas formándolas en conocimientos, capacitándolas en competencias y sensibilizándolas en valores a lo largo de todo su ciclo profesional. Además, ICEMD -el Instituto de Innovación de ESIC- ayuda a ESIC a estar en la vanguardia en su propuesta de valor de manera sostenible. Descubrir, experimentar, abrir nuevos horizontes, compartir nuevo conocimiento y soluciones que le permitan anticiparse y liderar con éxito el aprendizaje y la capacitación del futuro.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142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5:49:00Z</dcterms:created>
  <dc:creator>Microsoft Office User</dc:creator>
  <dc:description/>
  <cp:keywords/>
  <dc:language>en-US</dc:language>
  <cp:lastModifiedBy>Arancha Rivero García-Salcedo</cp:lastModifiedBy>
  <dcterms:modified xsi:type="dcterms:W3CDTF">2023-02-06T16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6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