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/>
          <w:b/>
          <w:bCs/>
          <w:sz w:val="72"/>
          <w:szCs w:val="72"/>
        </w:rPr>
      </w:pPr>
      <w:r>
        <w:rPr>
          <w:rFonts w:cs="Arial" w:ascii="Trebuchet MS" w:hAnsi="Trebuchet MS"/>
          <w:b/>
          <w:bCs/>
          <w:sz w:val="72"/>
          <w:szCs w:val="72"/>
        </w:rPr>
        <w:t>ANTROPOLOGÍA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Cs/>
          <w:sz w:val="44"/>
          <w:szCs w:val="44"/>
        </w:rPr>
      </w:pPr>
      <w:r>
        <w:rPr>
          <w:rFonts w:cs="Arial" w:ascii="Trebuchet MS" w:hAnsi="Trebuchet MS"/>
          <w:bCs/>
          <w:sz w:val="44"/>
          <w:szCs w:val="44"/>
        </w:rPr>
        <w:t>Una guía para pensar lo humano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Pedro Galván y Alberto Murcia (Coordinadores)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Trebuchet MS" w:hAnsi="Trebuchet MS"/>
          <w:bCs/>
          <w:i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6355</wp:posOffset>
            </wp:positionH>
            <wp:positionV relativeFrom="paragraph">
              <wp:posOffset>94615</wp:posOffset>
            </wp:positionV>
            <wp:extent cx="1517015" cy="2149475"/>
            <wp:effectExtent l="0" t="0" r="29845" b="29845"/>
            <wp:wrapTight wrapText="bothSides">
              <wp:wrapPolygon edited="0">
                <wp:start x="-90" y="0"/>
                <wp:lineTo x="-90" y="21354"/>
                <wp:lineTo x="-30" y="21655"/>
                <wp:lineTo x="213" y="21655"/>
                <wp:lineTo x="22026" y="21655"/>
                <wp:lineTo x="22026" y="150"/>
                <wp:lineTo x="21691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217932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Heading2"/>
        <w:shd w:fill="000000" w:val="clear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sz w:val="28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>: 9788419480668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sz w:val="22"/>
          <w:szCs w:val="22"/>
        </w:rPr>
        <w:t>JHMC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:</w:t>
      </w:r>
      <w:r>
        <w:rPr>
          <w:rFonts w:cs="Arial" w:ascii="Bookman Old Style" w:hAnsi="Bookman Old Style"/>
          <w:sz w:val="22"/>
          <w:szCs w:val="20"/>
        </w:rPr>
        <w:t xml:space="preserve"> 19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  <w:highlight w:val="yellow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Humano; cultura; clave evolutiva; creencia religiosa; valores; humanismo; globalización; desigualdad; sostenibilidad; poshumanismo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17 x 24 x 0,8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140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299 gr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Febrero 2023</w:t>
      </w:r>
    </w:p>
    <w:p>
      <w:pPr>
        <w:pStyle w:val="Normal"/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sz w:val="22"/>
          <w:szCs w:val="20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1"/>
          <w:szCs w:val="21"/>
          <w:u w:val="none"/>
        </w:rPr>
      </w:pPr>
      <w:r>
        <w:rPr>
          <w:rFonts w:cs="Arial" w:ascii="Arial" w:hAnsi="Arial"/>
          <w:iCs/>
          <w:sz w:val="21"/>
          <w:szCs w:val="21"/>
          <w:u w:val="non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¿Qué nos hace humanos? ¿Podemos vivir sin cultura? ¿Somos libres ante ella? ¿Para qué nos sirven las creencias, o las relaciones de parentesco? ¿Cómo la tecnología transforma nuestras culturas?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ste libro plantea estas cuestiones y algunas respuestas, pero, como dice Tim Ingold, una formación en antropología debe hacer más que proveer de un conocimiento sobre el mundo, los pueblos y las sociedades. Debe antes educar nuestra percepción del mundo y abrir nuestros ojos y mentes a las posibilidades del ser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 propone, pues, un enfoque abierto, asequible y actual que invite al lector a un acercamiento honesto al otro por medio de una reflexión crítica y personal sobre nuestro mundo globalizado y diverso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os contenidos de esta guía se abordan en dos bloques. Un primer bloque, centrado en los conceptos básicos de la antropología y su metodología y un segundo bloque de contenidos que se aproxima a los conflictos de lo human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Antropología, una guía para pensar lo humano</w:t>
      </w:r>
      <w:r>
        <w:rPr>
          <w:rFonts w:cs="Arial" w:ascii="Arial" w:hAnsi="Arial"/>
          <w:sz w:val="21"/>
          <w:szCs w:val="21"/>
        </w:rPr>
        <w:t xml:space="preserve"> es un texto básico de iniciación hacia una mirada antropológica de la realidad para estudiantes universitarios y todas aquellas personas interesadas en esta área de investigación. Facilita el intercambio de conocimiento y experiencias para impulsar los debates antropológicos en el apasionante y cambiante mundo que nos toca vivir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2"/>
          <w:szCs w:val="12"/>
        </w:rPr>
      </w:pPr>
      <w:r>
        <w:rPr>
          <w:rFonts w:cs="Arial" w:ascii="Arial" w:hAnsi="Arial"/>
          <w:iCs/>
          <w:color w:val="000000"/>
          <w:sz w:val="12"/>
          <w:szCs w:val="12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</w:t>
      </w:r>
    </w:p>
    <w:p>
      <w:pPr>
        <w:pStyle w:val="Normal"/>
        <w:autoSpaceDE w:val="false"/>
        <w:jc w:val="both"/>
        <w:rPr/>
      </w:pPr>
      <w:bookmarkStart w:id="1" w:name="_Hlk95834315"/>
      <w:bookmarkEnd w:id="1"/>
      <w:r>
        <w:rPr>
          <w:rFonts w:cs="Arial" w:ascii="Arial" w:hAnsi="Arial"/>
          <w:iCs/>
          <w:color w:val="000000"/>
          <w:sz w:val="18"/>
          <w:szCs w:val="18"/>
        </w:rPr>
        <w:t>Presentación.-</w:t>
      </w:r>
      <w:r>
        <w:rPr/>
        <w:t xml:space="preserve"> </w:t>
      </w:r>
      <w:r>
        <w:rPr>
          <w:rFonts w:cs="Arial" w:ascii="Arial" w:hAnsi="Arial"/>
          <w:iCs/>
          <w:color w:val="000000"/>
          <w:sz w:val="18"/>
          <w:szCs w:val="18"/>
        </w:rPr>
        <w:t>¿Qué es la antropología? Cuatro preguntas para estudiar humanos - ¿Cómo se crea la cultura? Claves evolutivas y dispositivos de organización vital: parentesco, rituales y mitos.- ¿Cómo se organiza la cultura? Grupo social y territorio.- ¿Qué son las creencias? Las creencias religiosas y sus valores.- ¿Qué es la cultura expresiva? Identidad y arte.- El humanismo en crisis: del antropocentrismo al antropoceno. ¿Es posible un humanismo en el siglo XXI?.- El conflicto global: globalización, desigualdad y sostenibilidad.- ¿Qué nos traerá el futuro? El poshumanismo y la frontera de lo humano.- Glosario.- CV de los autores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28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2:44:00Z</dcterms:created>
  <dc:creator>vicente</dc:creator>
  <dc:description/>
  <cp:keywords/>
  <dc:language>en-US</dc:language>
  <cp:lastModifiedBy>Juan Antonio Matamoros Cespedes</cp:lastModifiedBy>
  <cp:lastPrinted>2015-02-26T11:01:00Z</cp:lastPrinted>
  <dcterms:modified xsi:type="dcterms:W3CDTF">2023-02-06T16:27:00Z</dcterms:modified>
  <cp:revision>41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