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50"/>
          <w:szCs w:val="50"/>
        </w:rPr>
      </w:pPr>
      <w:bookmarkStart w:id="0" w:name="_Hlk188958602"/>
      <w:bookmarkEnd w:id="0"/>
      <w:r>
        <w:rPr>
          <w:rFonts w:cs="Arial" w:ascii="Trebuchet MS" w:hAnsi="Trebuchet MS"/>
          <w:b/>
          <w:bCs/>
          <w:sz w:val="50"/>
          <w:szCs w:val="50"/>
        </w:rPr>
        <w:t>BRANDING INTEGRAL</w:t>
      </w:r>
    </w:p>
    <w:p>
      <w:pPr>
        <w:pStyle w:val="Normal"/>
        <w:pBdr>
          <w:bottom w:val="single" w:sz="4" w:space="1" w:color="000000"/>
        </w:pBdr>
        <w:ind w:right="-115" w:hanging="0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La construcción de una marca viva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Carlos Victor Costa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bookmarkStart w:id="1" w:name="_Hlk188958602"/>
      <w:bookmarkEnd w:id="1"/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4610</wp:posOffset>
            </wp:positionH>
            <wp:positionV relativeFrom="paragraph">
              <wp:posOffset>137160</wp:posOffset>
            </wp:positionV>
            <wp:extent cx="1718945" cy="2433320"/>
            <wp:effectExtent l="0" t="0" r="29845" b="29845"/>
            <wp:wrapTight wrapText="bothSides">
              <wp:wrapPolygon edited="0">
                <wp:start x="-121" y="0"/>
                <wp:lineTo x="-121" y="21418"/>
                <wp:lineTo x="-30" y="21677"/>
                <wp:lineTo x="244" y="21677"/>
                <wp:lineTo x="22087" y="21677"/>
                <wp:lineTo x="22087" y="171"/>
                <wp:lineTo x="21721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4631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596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SC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4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3,0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>Marca; marketing; comunicación; management; branding cultural; identidad; CMO; creatividad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6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96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518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Abril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1"/>
          <w:szCs w:val="21"/>
          <w:lang w:eastAsia="en-US"/>
        </w:rPr>
        <w:t>Branding integral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ofrece una metodología que responde a los desafíos a los que se enfrenta la marca en su evolución constant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En un mundo hipercompetitivo y en constante transformación, las marcas son activos estratégicos clave: generan diferenciación, confianza y valor a largo plazo; y crean barreras de entrada y potencian las ventas y la rentabilidad en el corto plaz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Carlos Víctor Costa analiza en esta obra todas las dimensiones del branding, desde la identidad y la comunicación hasta la innovación y la experiencia del cliente, para construir marcas relevantes, resilientes y sostenibl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El libro se ilustra con el estudio de seis casos de éxito en gestión de la marca de empresas españolas (Cupra, Enrique Tomás, Estrella Galicia, Grefusa, MasOrange y Santander) y entrevistas con expertos de distintos países para analizar cómo las marcas impulsan la competitividad de empresas y nacion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Una marca es una idea, una historia y un motor de creación de valor. Gestionarla de manera integral es la clave del éxito. Eso es </w:t>
      </w:r>
      <w:r>
        <w:rPr>
          <w:rFonts w:eastAsia="Calibri" w:cs="Calibri" w:ascii="Calibri" w:hAnsi="Calibri"/>
          <w:i/>
          <w:iCs/>
          <w:sz w:val="21"/>
          <w:szCs w:val="21"/>
          <w:lang w:eastAsia="en-US"/>
        </w:rPr>
        <w:t>Branding integral</w:t>
      </w:r>
      <w:r>
        <w:rPr>
          <w:rFonts w:eastAsia="Calibri" w:cs="Calibri" w:ascii="Calibri" w:hAnsi="Calibri"/>
          <w:sz w:val="21"/>
          <w:szCs w:val="21"/>
          <w:lang w:eastAsia="en-US"/>
        </w:rPr>
        <w:t>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«</w:t>
      </w:r>
      <w:r>
        <w:rPr>
          <w:rFonts w:eastAsia="Calibri" w:cs="Calibri" w:ascii="Calibri" w:hAnsi="Calibri"/>
          <w:i/>
          <w:iCs/>
          <w:sz w:val="21"/>
          <w:szCs w:val="21"/>
          <w:lang w:eastAsia="en-US"/>
        </w:rPr>
        <w:t>Branding integral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se alinea perfectamente con nuestra misión en el foro: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reivindicar y promover la importancia estratégica de las marcas en todos los niveles».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Pablo López Gil, director general del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Foro de Marcas Renombradas Españolas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eastAsia="Calibri" w:cs="Arial"/>
          <w:b/>
          <w:b/>
          <w:iCs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iCs/>
          <w:color w:val="000000"/>
          <w:sz w:val="20"/>
          <w:szCs w:val="20"/>
          <w:lang w:val="en-US" w:eastAsia="en-US"/>
        </w:rPr>
      </w:r>
      <w:bookmarkStart w:id="2" w:name="_Hlk95834315"/>
      <w:bookmarkStart w:id="3" w:name="_Hlk95834315"/>
      <w:bookmarkEnd w:id="3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4" w:name="_Hlk95834315"/>
      <w:bookmarkEnd w:id="4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Agradecimientos.- Prólogo.- Fundamentos de la gestión de marca.- El mundo en el que vivimos: megatendencias que impactan la gestión de las marcas.- La evolución del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Brand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: principales líneas de pensamiento- La agencia del CMO: diez temas que influencian la gestión de marca actual.- Seis casos de estudio de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Brand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estratégico en España.- Branding integral: una propuesta de hoja de ruta para la construcción de marcas fuertes en un contexto hipercompetitivo.- Epílogo.- Referencias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27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4-10T11:02:00Z</dcterms:modified>
  <cp:revision>16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