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2" w:name="_Hlk188958602"/>
      <w:bookmarkEnd w:id="2"/>
      <w:r>
        <w:rPr>
          <w:rFonts w:cs="Arial" w:ascii="Trebuchet MS" w:hAnsi="Trebuchet MS"/>
          <w:b/>
          <w:bCs/>
          <w:sz w:val="50"/>
          <w:szCs w:val="50"/>
        </w:rPr>
        <w:t>BRANDING INTEGRAL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La construcción de una marca viv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arlos Victor Costa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highlight w:val="yellow"/>
          <w:lang w:eastAsia="es-ES"/>
        </w:rPr>
      </w:r>
      <w:bookmarkStart w:id="3" w:name="_Hlk182224027"/>
      <w:bookmarkStart w:id="4" w:name="_Hlk188958602"/>
      <w:bookmarkStart w:id="5" w:name="_Hlk182224027"/>
      <w:bookmarkStart w:id="6" w:name="_Hlk188958602"/>
      <w:bookmarkEnd w:id="5"/>
      <w:bookmarkEnd w:id="6"/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as marcas son un activo clave de competitividad y diferenciación para las empresas y habitualmente el intangible de mayor valo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107950</wp:posOffset>
            </wp:positionV>
            <wp:extent cx="1631315" cy="2310130"/>
            <wp:effectExtent l="0" t="0" r="29845" b="29845"/>
            <wp:wrapTight wrapText="bothSides">
              <wp:wrapPolygon edited="0">
                <wp:start x="-121" y="0"/>
                <wp:lineTo x="-121" y="21418"/>
                <wp:lineTo x="-30" y="21677"/>
                <wp:lineTo x="244" y="21677"/>
                <wp:lineTo x="22087" y="21677"/>
                <wp:lineTo x="22087" y="171"/>
                <wp:lineTo x="21721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3399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rzo, 2025.-</w:t>
      </w:r>
      <w:r>
        <w:rPr>
          <w:lang w:val="en-US" w:eastAsia="en-US"/>
        </w:rPr>
        <w:t xml:space="preserve"> 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 xml:space="preserve"> ofrece una metodología que responde a los desafíos a los que se enfrenta la marca en su evolución constant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En un mundo hipercompetitivo y en constante transformación, las marcas son activos estratégicos clave: generan diferenciación, confianza y valor a largo plazo; y crean barreras de entrada y potencian las ventas y la rentabilidad en el corto plaz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Carlos Víctor Costa analiza en esta obra todas las dimensiones del branding, desde la identidad y la comunicación hasta la innovación y la experiencia del cliente, para construir marcas relevantes, resilientes y sostenibles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El libro se ilustra con el estudio de seis casos de éxito en gestión de la marca de empresas españolas (Cupra, Enrique Tomás, Estrella Galicia, Grefusa, MasOrange y Santander) y entrevistas con expertos de distintos países para analizar cómo las marcas impulsan la competitividad de empresas y naciones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Una marca es una idea, una historia y un motor de creación de valor. Gestionarla de manera integral es la clave del éxito. Eso es 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«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 xml:space="preserve"> se alinea perfectamente con nuestra misión en el foro:</w:t>
      </w:r>
    </w:p>
    <w:p>
      <w:pPr>
        <w:pStyle w:val="Normal"/>
        <w:autoSpaceDE w:val="false"/>
        <w:jc w:val="right"/>
        <w:rPr/>
      </w:pPr>
      <w:r>
        <w:rPr>
          <w:sz w:val="21"/>
          <w:szCs w:val="21"/>
        </w:rPr>
        <w:t>reivindicar y promover la importancia estratégica de las marcas en todos los niveles»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Pablo López Gil, director general del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Foro de Marcas Renombradas Españolas</w:t>
      </w:r>
    </w:p>
    <w:p>
      <w:pPr>
        <w:pStyle w:val="Normal"/>
        <w:autoSpaceDE w:val="false"/>
        <w:rPr>
          <w:rFonts w:cs="Calibri"/>
          <w:sz w:val="16"/>
          <w:szCs w:val="16"/>
          <w:highlight w:val="yellow"/>
          <w:lang w:val="en-US" w:eastAsia="en-US"/>
        </w:rPr>
      </w:pPr>
      <w:r>
        <w:rPr>
          <w:rFonts w:cs="Calibri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: 9788411921596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9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4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lang w:eastAsia="es-ES"/>
        </w:rPr>
        <w:t>ISBN eBook: 9788411921657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3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03:00Z</dcterms:created>
  <dc:creator>Microsoft Office User</dc:creator>
  <dc:description/>
  <cp:keywords/>
  <dc:language>en-US</dc:language>
  <cp:lastModifiedBy>Arancha Rivero Garcia-Salcedo</cp:lastModifiedBy>
  <dcterms:modified xsi:type="dcterms:W3CDTF">2025-03-21T09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