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LECCIONES PARA LOS RECURSOS HUMAN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Respuestas para la gestión de las personas y su talent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regorio Cristóbal Carle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3660</wp:posOffset>
            </wp:positionV>
            <wp:extent cx="1527810" cy="2212975"/>
            <wp:effectExtent l="0" t="0" r="76200" b="76200"/>
            <wp:wrapTight wrapText="bothSides">
              <wp:wrapPolygon edited="0">
                <wp:start x="-184" y="0"/>
                <wp:lineTo x="-184" y="21462"/>
                <wp:lineTo x="743" y="22496"/>
                <wp:lineTo x="1114" y="22496"/>
                <wp:lineTo x="23085" y="22496"/>
                <wp:lineTo x="23085" y="1034"/>
                <wp:lineTo x="21754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2891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063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estión de personas; gestión de talento; empresa; organización; departamento de personas; capital humano; productividad; trabajador; cualificación; liderazgo; crecimiento labora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0" w:name="_Hlk144369138"/>
      <w:bookmarkEnd w:id="0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La empresa actual está obligada a implementar e impulsar una política de gestión de personas concreta y prudentemente ajustada a la realidad del capital humano, dentro de un contexto en el que hay que poner el foco en las personas como valor intangible, necesario, especialmente relevante e insustituible para alcanzar una gestión eficiente, sostenible y ra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es el segundo título de la serie “Lecciones para...”, contemplada dentro de la colección de divulgación de ESIC Editorial. Mediante un formato de diálogo entre directivo y consultor, se centra en el problema clave de todo proceso directivo: la coordinación entre las personas en torno a un “proyecto empresarial” orientado a un “propósito”, que va más allá de la configuración de los objetivos empresariales. Se trata de coordinar áreas muy heterogéneas y complejas, desde la logística a la financiación, desde los procesos técnicos de producción a las dimensiones jurídic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sí, en estas páginas encontrarás respuestas a situaciones que te ayudarán tanto a lograr la diferenciación, la captación y retención de talento como el desarrollo de una marca empleadora que, sin duda, terminará por reforzar la imagen corporativa de tu empresa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Gregorio Cristóbal comparte en esta obra su experiencia en el ámbito de los recursos humanos como consultor y asesor en diferentes organizaciones y empresas del ámbito europeo y latinoamericano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1" w:name="_Hlk144369138"/>
      <w:bookmarkStart w:id="2" w:name="_Hlk144369138"/>
      <w:bookmarkEnd w:id="2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3" w:name="_Hlk95834315"/>
      <w:bookmarkEnd w:id="3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cs="Arial" w:ascii="Arial" w:hAnsi="Arial"/>
          <w:iCs/>
          <w:color w:val="000000"/>
          <w:sz w:val="18"/>
          <w:szCs w:val="18"/>
        </w:rPr>
        <w:t>GESTIÓN DE PERSONAS.- Introducción.- Frases motivadoras.- Lecciones.- GESTIÓN DEL TALENTO.- Introducción.- Frases motivadoras.- Lecciones.- Índice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7T08:25:00Z</dcterms:modified>
  <cp:revision>3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