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COMUNICACIÓN GLOBAL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safíos, estrategias y perspectivas para un mundo conectado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Ángel Luis Cervera Fantoni y Ruth Fernández Hernández (coordinadores)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lang w:eastAsia="es-ES"/>
        </w:rPr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>En un escenario global competitivo y en constante transformación, es fundamental que las empresas se reinventen para seguir siendo relevantes. Esto implica adoptar una comunicación más moderna, profesional, social, ética y transparente, sin perder de vista los valores humanos y la coherencia en sus acciones.</w:t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</wp:posOffset>
            </wp:positionH>
            <wp:positionV relativeFrom="paragraph">
              <wp:posOffset>48895</wp:posOffset>
            </wp:positionV>
            <wp:extent cx="1922145" cy="2722245"/>
            <wp:effectExtent l="0" t="0" r="36195" b="36195"/>
            <wp:wrapTight wrapText="bothSides">
              <wp:wrapPolygon edited="0">
                <wp:start x="-90" y="0"/>
                <wp:lineTo x="-90" y="21505"/>
                <wp:lineTo x="183" y="21655"/>
                <wp:lineTo x="305" y="21655"/>
                <wp:lineTo x="22117" y="21655"/>
                <wp:lineTo x="22117" y="128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75844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, 2024.-</w:t>
      </w:r>
      <w:r>
        <w:rPr>
          <w:lang w:val="en-US" w:eastAsia="en-US"/>
        </w:rPr>
        <w:t xml:space="preserve"> </w:t>
      </w:r>
      <w:bookmarkStart w:id="0" w:name="_Hlk175834878"/>
      <w:bookmarkStart w:id="1" w:name="_Hlk85448410"/>
      <w:r>
        <w:rPr>
          <w:rFonts w:cs="Calibri"/>
          <w:sz w:val="22"/>
          <w:szCs w:val="22"/>
          <w:lang w:val="en-US" w:eastAsia="en-US"/>
        </w:rPr>
        <w:t xml:space="preserve">En 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Comunicación global: Desafíos, estrategias y perspectivas para un mundo conectado </w:t>
      </w:r>
      <w:r>
        <w:rPr>
          <w:rFonts w:cs="Calibri"/>
          <w:sz w:val="22"/>
          <w:szCs w:val="22"/>
          <w:lang w:val="en-US" w:eastAsia="en-US"/>
        </w:rPr>
        <w:t>participan 17 expertos coordinados por Ángel Luis Cervera y Ruth Fernández que proporcionan una perspectiva integrada y multidisciplinar del Marketing y la Comunicación. Ayuda a diseñar, gestionar y ejecutar planes de publicidad y comunicación, a perfeccionar estrategias de relaciones públicas, tomar decisiones en entornos digitales y mejorar habilidades directivas con un lenguaje claro y accesible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En el ámbito empresarial, la identidad de la marca se refleja en lo que se comunica, cómo se hace y la actitud que se proyecta al hacer publicidad, patrocinar eventos, generar empleo, manejar crisis, lanzar productos o interactuar en redes sociales. Los autores ofrecen en esta obra las herramientas necesarias para alcanzar este objetivo, respaldadas por valiosas experiencias y prácticas profesionales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i/>
          <w:iCs/>
          <w:sz w:val="22"/>
          <w:szCs w:val="22"/>
          <w:lang w:val="en-US" w:eastAsia="en-US"/>
        </w:rPr>
        <w:t>Comunicación global</w:t>
      </w:r>
      <w:r>
        <w:rPr>
          <w:rFonts w:cs="Calibri"/>
          <w:sz w:val="22"/>
          <w:szCs w:val="22"/>
          <w:lang w:val="en-US" w:eastAsia="en-US"/>
        </w:rPr>
        <w:t xml:space="preserve"> se convierte en una obra indispensable para directores y responsables de Comunicación, Relaciones Públicas y Marketing tanto en empresas, en instituciones públicas o en las ONG como para profesionales del ámbito periodístico y áreas relacionadas. Asimismo, los docentes encontrarán en ella una referencia imprescindible para sus alumnos mediante una experta combinación de teoría y práctica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2" w:name="_Hlk17583494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414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/>
          <w:iCs/>
          <w:sz w:val="20"/>
          <w:szCs w:val="20"/>
          <w:lang w:eastAsia="es-ES"/>
        </w:rPr>
        <w:t>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44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 xml:space="preserve">Precio: </w:t>
      </w:r>
      <w:r>
        <w:rPr>
          <w:rFonts w:eastAsia="Times New Roman" w:cs="Arial" w:ascii="Arial" w:hAnsi="Arial"/>
          <w:iCs/>
          <w:sz w:val="20"/>
          <w:szCs w:val="20"/>
          <w:lang w:eastAsia="es-ES"/>
        </w:rPr>
        <w:t>35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End w:id="1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865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0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3" w:name="_Hlk175834941"/>
      <w:bookmarkStart w:id="4" w:name="_Hlk175834941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University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/>
          <w:b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es una institución de educación superior que forma en Marketing, Business y Tecnología, fomentando entre su alumnado la capacidad para la innovación y el emprendimiento. Para dar respuesta a todas las necesidades formativas, tanto del profesional como de la empresa durante todo su ciclo vital, ESIC University también se apoya en la Business School -ESIC Business &amp; Marketing School- y su Escuela de Formación Profesional Superior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recoge el legado construido por ESIC desde su fundación en 1965. Su propósito es contribuir a la transformación de las personas formándolas en conocimientos, capacitándolas en competencias y sensibilizándolas en valores para responder a los desafíos actuales y futuros de la sociedad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La institución está presente a nivel nacional en Madrid, Barcelona, Valencia, Zaragoza, Pamplona, Sevilla, Málaga, Granada y Bilbao, y a nivel internacional en Curitiba (Brasil) y Medellín (Colombia). Además, cuenta con alianzas estratégicas con instituciones educativas en más de 45 países en los cinco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20:00Z</dcterms:created>
  <dc:creator>Microsoft Office User</dc:creator>
  <dc:description/>
  <cp:keywords/>
  <dc:language>en-US</dc:language>
  <cp:lastModifiedBy>Arancha Rivero Garcia-Salcedo</cp:lastModifiedBy>
  <dcterms:modified xsi:type="dcterms:W3CDTF">2024-08-29T12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