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/>
          <w:b/>
          <w:bCs/>
          <w:sz w:val="48"/>
          <w:szCs w:val="48"/>
          <w:lang w:eastAsia="en-US"/>
        </w:rPr>
      </w:pPr>
      <w:r>
        <w:rPr>
          <w:rFonts w:eastAsia="Calibri" w:cs="Arial" w:ascii="Trebuchet MS" w:hAnsi="Trebuchet MS"/>
          <w:b/>
          <w:bCs/>
          <w:sz w:val="48"/>
          <w:szCs w:val="48"/>
          <w:lang w:eastAsia="en-US"/>
        </w:rPr>
        <w:t>COMUNICACIÓN GLOBAL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Cs/>
          <w:sz w:val="36"/>
          <w:szCs w:val="36"/>
          <w:lang w:eastAsia="en-US"/>
        </w:rPr>
      </w:pPr>
      <w:r>
        <w:rPr>
          <w:rFonts w:eastAsia="Calibri" w:cs="Arial" w:ascii="Trebuchet MS" w:hAnsi="Trebuchet MS"/>
          <w:bCs/>
          <w:sz w:val="36"/>
          <w:szCs w:val="36"/>
          <w:lang w:eastAsia="en-US"/>
        </w:rPr>
        <w:t>Desafíos, estrategias y perspectivas para un mundo conectado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28"/>
          <w:szCs w:val="56"/>
          <w:lang w:eastAsia="en-US"/>
        </w:rPr>
      </w:pPr>
      <w:r>
        <w:rPr>
          <w:rFonts w:eastAsia="Calibri" w:cs="Arial" w:ascii="Trebuchet MS" w:hAnsi="Trebuchet MS"/>
          <w:bCs/>
          <w:i/>
          <w:sz w:val="28"/>
          <w:szCs w:val="56"/>
          <w:lang w:eastAsia="en-US"/>
        </w:rPr>
        <w:t>Ángel Luis Cervera Fantoni y Ruth Fernández Hernández (coordinadores)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58115</wp:posOffset>
            </wp:positionH>
            <wp:positionV relativeFrom="paragraph">
              <wp:posOffset>252095</wp:posOffset>
            </wp:positionV>
            <wp:extent cx="1922145" cy="2722245"/>
            <wp:effectExtent l="0" t="0" r="36195" b="36195"/>
            <wp:wrapTight wrapText="bothSides">
              <wp:wrapPolygon edited="0">
                <wp:start x="-90" y="0"/>
                <wp:lineTo x="-90" y="21505"/>
                <wp:lineTo x="183" y="21655"/>
                <wp:lineTo x="305" y="21655"/>
                <wp:lineTo x="22117" y="21655"/>
                <wp:lineTo x="22117" y="128"/>
                <wp:lineTo x="21691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2758440"/>
                    </a:xfrm>
                    <a:prstGeom prst="rect">
                      <a:avLst/>
                    </a:prstGeom>
                    <a:effectLst>
                      <a:outerShdw dist="5080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788411920414</w:t>
      </w:r>
    </w:p>
    <w:p>
      <w:pPr>
        <w:pStyle w:val="Normal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sz w:val="22"/>
          <w:szCs w:val="20"/>
        </w:rPr>
        <w:t>KJMV7, KJSA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35€</w:t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33,65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Dirección de comunicación; imagen corporativa; publicidad; comunicación digital; gestión de eventos; RR.PP.; patrocinio; mecenazgo; lobbies; comunicación interna; comunicación económico-financiera; protocolo empresarial.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>PÚBLICO OBJETIVO: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 xml:space="preserve"> estudiantes de grado / postgrado y profesionales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i/>
          <w:iCs/>
          <w:sz w:val="22"/>
          <w:szCs w:val="20"/>
        </w:rPr>
        <w:t xml:space="preserve">EDAD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a partir de 18 años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4 x 17 x 2,5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440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764 grs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ind w:left="3402" w:hanging="283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ind w:left="2832" w:firstLine="287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Septiembre 2024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En </w:t>
      </w:r>
      <w:r>
        <w:rPr>
          <w:rFonts w:eastAsia="Calibri" w:cs="Calibri" w:ascii="Calibri" w:hAnsi="Calibri"/>
          <w:i/>
          <w:iCs/>
          <w:sz w:val="22"/>
          <w:szCs w:val="22"/>
          <w:lang w:val="en-US" w:eastAsia="en-US"/>
        </w:rPr>
        <w:t xml:space="preserve">Comunicación global: Desafíos, estrategias y perspectivas para un mundo conectado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participan 17 expertos coordinados por Ángel Luis Cervera y Ruth Fernández que proporcionan una perspectiva integrada y multidisciplinar del Marketing y la Comunicación. Ayuda a diseñar, gestionar y ejecutar planes de publicidad y comunicación, a perfeccionar estrategias de relaciones públicas, tomar decisiones en entornos digitales y mejorar habilidades directivas con un lenguaje claro y accesible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En el ámbito empresarial, la identidad de la marca se refleja en lo que se comunica, cómo se hace y la actitud que se proyecta al hacer publicidad, patrocinar eventos, generar empleo, manejar crisis, lanzar productos o interactuar en redes sociales. Los autores ofrecen en esta obra las herramientas necesarias para alcanzar este objetivo, respaldadas por valiosas experiencias y prácticas profesionales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val="en-US" w:eastAsia="en-US"/>
        </w:rPr>
        <w:t>Comunicación global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se convierte en una obra indispensable para directores y responsables de Comunicación, Relaciones Públicas y Marketing tanto en empresas, en instituciones públicas o en las ONG como para profesionales del ámbito periodístico y áreas relacionadas. Asimismo, los docentes encontrarán en ella una referencia imprescindible para sus alumnos mediante una experta combinación de teoría y práctica.</w:t>
      </w:r>
    </w:p>
    <w:p>
      <w:pPr>
        <w:pStyle w:val="Normal"/>
        <w:autoSpaceDE w:val="false"/>
        <w:jc w:val="both"/>
        <w:rPr>
          <w:rFonts w:ascii="Arial" w:hAnsi="Arial" w:eastAsia="Calibri" w:cs="Arial"/>
          <w:iCs/>
          <w:color w:val="000000"/>
          <w:sz w:val="12"/>
          <w:szCs w:val="12"/>
          <w:highlight w:val="yellow"/>
          <w:lang w:val="en-US" w:eastAsia="en-US"/>
        </w:rPr>
      </w:pPr>
      <w:r>
        <w:rPr>
          <w:rFonts w:eastAsia="Calibri" w:cs="Arial" w:ascii="Arial" w:hAnsi="Arial"/>
          <w:iCs/>
          <w:color w:val="000000"/>
          <w:sz w:val="12"/>
          <w:szCs w:val="12"/>
          <w:highlight w:val="yellow"/>
          <w:lang w:val="en-US" w:eastAsia="en-US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0" w:name="_Hlk95834315"/>
      <w:bookmarkEnd w:id="0"/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jc w:val="both"/>
        <w:rPr/>
      </w:pPr>
      <w:bookmarkStart w:id="1" w:name="_Hlk95834315"/>
      <w:bookmarkEnd w:id="1"/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Presentación.- La dirección de la comunicación.- Ética, cultura y valores.- Identidad e imagen corporativa.- Publicidad y comunicación comercial.- La comunicación digital.- Gestión de eventos y RR.PP.- Patrocinio y mecenazgo.- Lobbies.- Comunicación interna.- Gestión de crisis.- Comunicación económico-financiera.- Protocolo empresarial.- Nuevas formas de comunicación.- Los autores.- Soluciones a los test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altName w:val="Arial"/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venir-LightOblique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28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;Arial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;Arial" w:hAnsi="Helvetica 55 Roman;Arial" w:eastAsia="Times New Roman" w:cs="Helvetica 55 Roman;Arial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35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4-09-04T12:35:00Z</dcterms:modified>
  <cp:revision>28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