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bCs/>
          <w:sz w:val="72"/>
          <w:szCs w:val="72"/>
        </w:rPr>
      </w:pPr>
      <w:bookmarkStart w:id="0" w:name="_Hlk144708449"/>
      <w:bookmarkEnd w:id="0"/>
      <w:r>
        <w:rPr>
          <w:rFonts w:cs="Arial" w:ascii="Trebuchet MS" w:hAnsi="Trebuchet MS"/>
          <w:b/>
          <w:bCs/>
          <w:sz w:val="72"/>
          <w:szCs w:val="72"/>
        </w:rPr>
        <w:t xml:space="preserve">El desarrollo web </w:t>
      </w:r>
    </w:p>
    <w:p>
      <w:pPr>
        <w:pStyle w:val="Normal"/>
        <w:ind w:right="-257" w:hanging="0"/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desde el entorno cliente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 xml:space="preserve">Una visión </w:t>
      </w:r>
      <w:r>
        <w:rPr>
          <w:rFonts w:cs="Arial" w:ascii="Trebuchet MS" w:hAnsi="Trebuchet MS"/>
          <w:bCs/>
          <w:i/>
          <w:iCs/>
          <w:sz w:val="44"/>
          <w:szCs w:val="44"/>
        </w:rPr>
        <w:t>Full Stack Developer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bookmarkStart w:id="1" w:name="_Hlk144708449"/>
      <w:bookmarkStart w:id="2" w:name="_Hlk144708479"/>
      <w:bookmarkEnd w:id="1"/>
      <w:r>
        <w:rPr>
          <w:rFonts w:cs="Arial" w:ascii="Trebuchet MS" w:hAnsi="Trebuchet MS"/>
          <w:bCs/>
          <w:i/>
          <w:sz w:val="28"/>
          <w:szCs w:val="56"/>
        </w:rPr>
        <w:t>Javier Gómez Delgado</w:t>
      </w:r>
      <w:bookmarkEnd w:id="2"/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9525</wp:posOffset>
            </wp:positionV>
            <wp:extent cx="1422400" cy="2034540"/>
            <wp:effectExtent l="0" t="0" r="76200" b="76200"/>
            <wp:wrapTight wrapText="bothSides">
              <wp:wrapPolygon edited="0">
                <wp:start x="-90" y="0"/>
                <wp:lineTo x="-90" y="21462"/>
                <wp:lineTo x="-30" y="21590"/>
                <wp:lineTo x="548" y="21590"/>
                <wp:lineTo x="548" y="22065"/>
                <wp:lineTo x="22331" y="22065"/>
                <wp:lineTo x="22331" y="539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107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bookmarkStart w:id="3" w:name="_Hlk144712803"/>
      <w:r>
        <w:rPr>
          <w:b w:val="false"/>
          <w:bCs w:val="false"/>
          <w:sz w:val="24"/>
          <w:szCs w:val="24"/>
        </w:rPr>
        <w:t>9788411920018</w:t>
      </w:r>
      <w:bookmarkEnd w:id="3"/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UMW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2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Lenguaje de programación; 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9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4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604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3</w:t>
      </w:r>
    </w:p>
    <w:p>
      <w:pPr>
        <w:pStyle w:val="Normal"/>
        <w:ind w:left="2832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Uno de los perfiles digitales más demandados en el mundo de los negocios es el de desarrollador web, un profesional altamente valorado en las empres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El desarrollo web desde el entorno cliente: una visión full stack developer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es una obra eminentemente práctica que ofrece a los lectores una exhaustiva guía paso a paso para adentrarse con éxito en este campo dinámico y atractiv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bookmarkStart w:id="4" w:name="_Hlk144369138"/>
      <w:bookmarkEnd w:id="4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La estructura de la obra facilita la comprensión de conceptos complejos para los principiantes en el desarrollo web, y proporciona ejemplos de código bien estructurados. A lo largo de sus páginas, el lector podrá adentrarse en la programación en JavaScript, con la definición de variables,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arrays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y funcione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Además, llegará a dominar temas más complejos del desarrollo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front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, para alcanzar un dominio de las funciones asíncronas,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frameworks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de desarrollo basados en componentes como es React hasta construir una aplicación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full stack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totalmente funcion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Todos los conceptos del libro son ilustrados por código fuente totalmente funcional que ayudan al entendimiento de los algoritmos, lo que permite al lector reproducir todos los ejemplos y practicar con las actividades propuest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bookmarkStart w:id="5" w:name="_Hlk144712941"/>
      <w:bookmarkEnd w:id="5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Sin duda, un libro imprescindible para cualquier persona interesada en adquirir o mejorar sus habilidades en el desarrollo web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  <w:bookmarkStart w:id="6" w:name="_Hlk144369138"/>
      <w:bookmarkStart w:id="7" w:name="_Hlk144712941"/>
      <w:bookmarkStart w:id="8" w:name="_Hlk144369138"/>
      <w:bookmarkStart w:id="9" w:name="_Hlk144712941"/>
      <w:bookmarkEnd w:id="8"/>
      <w:bookmarkEnd w:id="9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10" w:name="_Hlk95834315"/>
      <w:bookmarkEnd w:id="1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1" w:name="_Hlk95834315"/>
      <w:bookmarkEnd w:id="11"/>
      <w:r>
        <w:rPr>
          <w:rFonts w:cs="Arial" w:ascii="Arial" w:hAnsi="Arial"/>
          <w:iCs/>
          <w:color w:val="000000"/>
          <w:sz w:val="18"/>
          <w:szCs w:val="18"/>
        </w:rPr>
        <w:t>Selección de arquitecturas y herramientas de programación.- Sintaxis del lenguaje.- Utilización de los objetos predefinidos.- Arrays, funciones y objetos.- Eventos y formularios.- Uso del DOM.- Utilización de mecanismos asíncronos.- Almacenamiento de datos en el cliente.- Integración avanzada de componentes.- Full Stack HTML, CSS, JavaScript, PHP, MySQL.- Node.js y React.js.- Solucionario 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0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9-21T06:11:00Z</dcterms:modified>
  <cp:revision>2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