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56"/>
          <w:szCs w:val="56"/>
          <w:lang w:eastAsia="en-US"/>
        </w:rPr>
      </w:pPr>
      <w:r>
        <w:rPr>
          <w:rFonts w:eastAsia="Calibri" w:cs="Arial" w:ascii="Trebuchet MS" w:hAnsi="Trebuchet MS"/>
          <w:b/>
          <w:bCs/>
          <w:sz w:val="56"/>
          <w:szCs w:val="56"/>
          <w:lang w:eastAsia="en-US"/>
        </w:rPr>
        <w:t>EL LÍDER CRIÉTICO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Desarrolla tus habilidades para ser críticamente ético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Francisco Javier Sastre Segovia</w:t>
      </w:r>
    </w:p>
    <w:p>
      <w:pPr>
        <w:pStyle w:val="Normal"/>
        <w:ind w:right="-115" w:hanging="0"/>
        <w:rPr>
          <w:rFonts w:ascii="Trebuchet MS" w:hAnsi="Trebuchet MS" w:eastAsia="Calibri" w:cs="Arial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eastAsia="Calibri" w:cs="Arial" w:ascii="Trebuchet MS" w:hAnsi="Trebuchet MS"/>
          <w:b/>
          <w:bCs/>
          <w:i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0</wp:posOffset>
            </wp:positionH>
            <wp:positionV relativeFrom="paragraph">
              <wp:posOffset>56515</wp:posOffset>
            </wp:positionV>
            <wp:extent cx="1351280" cy="1960880"/>
            <wp:effectExtent l="0" t="0" r="29845" b="29845"/>
            <wp:wrapTight wrapText="bothSides">
              <wp:wrapPolygon edited="0">
                <wp:start x="-114" y="0"/>
                <wp:lineTo x="-114" y="21354"/>
                <wp:lineTo x="-2" y="21679"/>
                <wp:lineTo x="232" y="21679"/>
                <wp:lineTo x="22065" y="21679"/>
                <wp:lineTo x="22065" y="160"/>
                <wp:lineTo x="21715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9072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b w:val="false"/>
          <w:bCs w:val="false"/>
          <w:sz w:val="24"/>
          <w:szCs w:val="24"/>
        </w:rPr>
        <w:t>9788411920216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G; KJMB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: </w:t>
      </w:r>
      <w:r>
        <w:rPr>
          <w:rFonts w:cs="Arial" w:ascii="Bookman Old Style" w:hAnsi="Bookman Old Style"/>
          <w:i/>
          <w:iCs/>
          <w:sz w:val="22"/>
          <w:szCs w:val="20"/>
        </w:rPr>
        <w:t>20</w:t>
      </w:r>
      <w:r>
        <w:rPr>
          <w:rFonts w:cs="Arial" w:ascii="Bookman Old Style" w:hAnsi="Bookman Old Style"/>
          <w:sz w:val="22"/>
          <w:szCs w:val="20"/>
        </w:rPr>
        <w:t xml:space="preserve"> 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Liderazgo; pensamiento crítico; ética; líder; cultura empresarial; jefe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1,6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80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Enero 2023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ste libro trata del nuevo modelo de liderazgo necesario en la actualidad y para el futuro: el líder «criético». Agrupa las características de análisis crítico (para no dejarse manipular) y ética, tan necesaria y diferencial en estos momento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Se trata de un libro con una sólida base teórica y que, a la vez, es de fácil lectura, ya que pone muchos ejemplos reales y hace reflexionar al lector sobre los tres aspectos: liderazgo, pensamiento crítico y ética. Todo ello sustentado, además, en la dilatada experiencia profesional del autor en diversos sectore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Además de estos elementos, se aborda el modelo de las organizaciones del futuro, para poder anticiparse y posicionarse del mejor modo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Se analizan, igualmente, una serie de dimensiones relacionadas con el liderazgo, que van desde el optimismo hasta la integridad, pasando por el riesgo y otras tantas, hasta completar las 28 dimensione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n la última parte se lleva a cabo un cuestionario, con valoración final para que el lector conozca su adecuación y nivel respecto a este modelo de líder criético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Durante la lectura de este libro, el lector va a reconocer situaciones reales de su día a día para obtener propuestas de mejora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cs="Arial" w:ascii="Arial" w:hAnsi="Arial"/>
          <w:iCs/>
          <w:color w:val="000000"/>
          <w:sz w:val="18"/>
          <w:szCs w:val="18"/>
        </w:rPr>
        <w:t>Prólogo.- Introducción.- Liderazgo y su importancia.- Pensamiento crítico.- Liderazgo y ética.- Obstáculos del liderazgo.- Modelo de líder criético.- Las organizaciones del futuro.- El líder del futuro.- Dimensiones del líder criético.- Test de autoevaluación sobre liderazgo criético.- Epílogo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30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12-19T11:37:00Z</dcterms:modified>
  <cp:revision>21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