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56"/>
          <w:szCs w:val="56"/>
        </w:rPr>
      </w:pPr>
      <w:r>
        <w:rPr>
          <w:rFonts w:cs="Arial" w:ascii="Trebuchet MS" w:hAnsi="Trebuchet MS"/>
          <w:b/>
          <w:bCs/>
          <w:sz w:val="56"/>
          <w:szCs w:val="56"/>
        </w:rPr>
        <w:t>EL LÍDER CRIÉTICO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Desarrolla tus habilidades para ser críticamente ético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Francisco Javier Sastre Segovia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bCs/>
          <w:i/>
          <w:i/>
          <w:sz w:val="16"/>
          <w:szCs w:val="16"/>
          <w:highlight w:val="yellow"/>
          <w:lang w:eastAsia="es-ES"/>
        </w:rPr>
      </w:pPr>
      <w:r>
        <w:rPr>
          <w:rFonts w:cs="MetaPlusNormal-Roman;Calibri" w:ascii="Abadi MT Condensed Light" w:hAnsi="Abadi MT Condensed Light"/>
          <w:b/>
          <w:bCs/>
          <w:i/>
          <w:sz w:val="16"/>
          <w:szCs w:val="16"/>
          <w:highlight w:val="yellow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El líder criético es un líder que, con las características de pensamiento crítico y ética, procura hacer de la organización en la que colabora (empresarial, deportiva, religiosa, social, etc.) una mejor versión de esta y transmitir estos principios y modo de actuar a todos aquellos con los que se relaciona para, de este modo, lograr una mejor sociedad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val="en-US" w:eastAsia="es-ES"/>
        </w:rPr>
      </w:pPr>
      <w:r>
        <w:rPr>
          <w:rFonts w:cs="Arial" w:ascii="Arial" w:hAnsi="Arial"/>
          <w:b/>
          <w:iCs/>
          <w:sz w:val="16"/>
          <w:szCs w:val="16"/>
          <w:lang w:val="en-US" w:eastAsia="es-E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3030</wp:posOffset>
            </wp:positionV>
            <wp:extent cx="1661160" cy="2407920"/>
            <wp:effectExtent l="0" t="0" r="29845" b="29845"/>
            <wp:wrapTight wrapText="bothSides">
              <wp:wrapPolygon edited="0">
                <wp:start x="-114" y="0"/>
                <wp:lineTo x="-114" y="21354"/>
                <wp:lineTo x="-2" y="21679"/>
                <wp:lineTo x="232" y="21679"/>
                <wp:lineTo x="22065" y="21679"/>
                <wp:lineTo x="22065" y="160"/>
                <wp:lineTo x="21715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24377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i/>
          <w:sz w:val="20"/>
          <w:szCs w:val="20"/>
          <w:lang w:val="en-US" w:eastAsia="en-US"/>
        </w:rPr>
        <w:t>Enero, 2024.-</w:t>
      </w:r>
      <w:r>
        <w:rPr>
          <w:lang w:val="en-US" w:eastAsia="en-US"/>
        </w:rPr>
        <w:t xml:space="preserve"> </w:t>
      </w:r>
      <w:r>
        <w:rPr>
          <w:bCs/>
          <w:sz w:val="22"/>
          <w:szCs w:val="22"/>
        </w:rPr>
        <w:t>Este libro trata del nuevo modelo de liderazgo necesario en la actualidad y para el futuro: el líder «criético». Agrupa las características de análisis crítico (para no dejarse manipular) y ética, tan necesaria y diferencial en estos momentos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 trata de un libro con una sólida base teórica y que, a la vez, es de fácil lectura, ya que pone muchos ejemplos reales y hace reflexionar al lector sobre los tres aspectos: liderazgo, pensamiento crítico y ética. Todo ello sustentado, además, en la dilatada experiencia profesional del autor en diversos sectores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emás de estos elementos, se aborda el modelo de las organizaciones del futuro, para poder anticiparse y posicionarse del mejor modo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 analizan, igualmente, una serie de dimensiones relacionadas con el liderazgo, que van desde el optimismo hasta la integridad, pasando por el riesgo y otras tantas, hasta completar las 28 dimensiones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n la última parte se lleva a cabo un cuestionario, con valoración final para que el lector conozca su adecuación y nivel respecto a este modelo de líder criético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urante la lectura de este libro, el lector va a reconocer situaciones reales de su día a día para obtener propuestas de mejora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rFonts w:eastAsia="Times New Roman" w:cs="Calibri"/>
          <w:b/>
          <w:b/>
          <w:bCs/>
          <w:iCs/>
          <w:sz w:val="22"/>
          <w:szCs w:val="22"/>
          <w:lang w:eastAsia="es-ES"/>
        </w:rPr>
      </w:pPr>
      <w:r>
        <w:rPr>
          <w:rFonts w:eastAsia="Times New Roman" w:cs="Calibri"/>
          <w:b/>
          <w:bCs/>
          <w:iCs/>
          <w:sz w:val="22"/>
          <w:szCs w:val="22"/>
          <w:lang w:eastAsia="es-ES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b/>
          <w:bCs/>
          <w:iCs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highlight w:val="yellow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216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28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0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highlight w:val="yellow"/>
          <w:lang w:eastAsia="es-ES"/>
        </w:rPr>
      </w:pPr>
      <w:bookmarkStart w:id="1" w:name="_Hlk85448410"/>
      <w:bookmarkStart w:id="2" w:name="_Hlk103940809"/>
      <w:bookmarkEnd w:id="1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23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1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highlight w:val="yellow"/>
          <w:lang w:eastAsia="es-ES"/>
        </w:rPr>
      </w:r>
      <w:bookmarkStart w:id="3" w:name="_Hlk103940809"/>
      <w:bookmarkStart w:id="4" w:name="_Hlk103940809"/>
      <w:bookmarkEnd w:id="4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ACERCA DE ESIC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color w:val="999999"/>
          <w:sz w:val="16"/>
          <w:szCs w:val="16"/>
          <w:lang w:val="en-US"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es una institución de Educación Superior fundada en 1965 que forma en Marketing, Management y Tecnología,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áreas de actividad -Grado, Postgrado, Corporate Education, Formación Online, Centro de Formación Profesional, Editorial e Idiomas-, contribuye a la formación de las personas formándolas en conocimientos, capacitándolas en competencias y sensibilizándolas en valores para responder a los desafíos actuales del mundo de la empresa en todos los nivel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Sus centros están ubicados en Madrid, Barcelona, Valencia, Sevilla, Zaragoza, Málaga, Pamplona, Bilbao, Granda, así como alianzas estratégicas en todos los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 xml:space="preserve">Más información: </w:t>
      </w:r>
      <w:hyperlink r:id="rId5">
        <w:r>
          <w:rPr>
            <w:rStyle w:val="InternetLink"/>
            <w:rFonts w:eastAsia="Times New Roman" w:cs="Arial" w:ascii="Arial" w:hAnsi="Arial"/>
            <w:color w:val="0563C1"/>
            <w:sz w:val="16"/>
            <w:szCs w:val="16"/>
            <w:u w:val="single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0:17:00Z</dcterms:created>
  <dc:creator>Microsoft Office User</dc:creator>
  <dc:description/>
  <cp:keywords/>
  <dc:language>en-US</dc:language>
  <cp:lastModifiedBy>Arancha Rivero Garcia-Salcedo</cp:lastModifiedBy>
  <cp:lastPrinted>2023-10-26T09:16:00Z</cp:lastPrinted>
  <dcterms:modified xsi:type="dcterms:W3CDTF">2023-12-13T13:1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