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72"/>
          <w:szCs w:val="72"/>
        </w:rPr>
      </w:pPr>
      <w:r>
        <w:rPr>
          <w:rFonts w:cs="Calibri" w:ascii="Calibri" w:hAnsi="Calibri"/>
          <w:b/>
          <w:bCs/>
          <w:sz w:val="72"/>
          <w:szCs w:val="72"/>
        </w:rPr>
        <w:t xml:space="preserve">EL </w:t>
      </w:r>
      <w:r>
        <w:rPr>
          <w:rFonts w:cs="Calibri" w:ascii="Calibri" w:hAnsi="Calibri"/>
          <w:b/>
          <w:bCs/>
          <w:color w:val="BF8F00"/>
          <w:sz w:val="72"/>
          <w:szCs w:val="72"/>
        </w:rPr>
        <w:t>PLAN DE MARKETING</w:t>
      </w:r>
    </w:p>
    <w:p>
      <w:pPr>
        <w:pStyle w:val="Normal"/>
        <w:pBdr>
          <w:bottom w:val="single" w:sz="4" w:space="1" w:color="000000"/>
        </w:pBdr>
        <w:ind w:right="27" w:hanging="0"/>
        <w:rPr>
          <w:rFonts w:ascii="Trebuchet MS" w:hAnsi="Trebuchet MS" w:cs="Arial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72"/>
          <w:szCs w:val="72"/>
        </w:rPr>
        <w:t>EN LA PRÁCTICA</w:t>
        <w:tab/>
        <w:tab/>
        <w:tab/>
        <w:tab/>
      </w:r>
      <w:r>
        <w:rPr>
          <w:rFonts w:cs="Calibri" w:ascii="Calibri" w:hAnsi="Calibri"/>
          <w:b/>
          <w:bCs/>
          <w:color w:val="BF8F00"/>
          <w:sz w:val="52"/>
          <w:szCs w:val="52"/>
        </w:rPr>
        <w:t>25.ª ed.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osé Mª Sainz de Vicuña Ancín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8"/>
          <w:szCs w:val="18"/>
        </w:rPr>
      </w:pPr>
      <w:r>
        <w:rPr>
          <w:rFonts w:cs="Arial" w:ascii="Trebuchet MS" w:hAnsi="Trebuchet MS"/>
          <w:bCs/>
          <w:i/>
          <w:sz w:val="18"/>
          <w:szCs w:val="18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27940</wp:posOffset>
            </wp:positionV>
            <wp:extent cx="1514475" cy="215265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18249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rFonts w:cs="Arial" w:ascii="Bookman Old Style" w:hAnsi="Bookman Old Style"/>
          <w:i/>
          <w:iCs/>
          <w:sz w:val="20"/>
          <w:szCs w:val="20"/>
        </w:rPr>
        <w:t>ISBN</w:t>
      </w:r>
      <w:r>
        <w:rPr>
          <w:sz w:val="28"/>
        </w:rPr>
        <w:t xml:space="preserve">: </w:t>
      </w:r>
      <w:bookmarkStart w:id="0" w:name="_Hlk155960636"/>
      <w:r>
        <w:rPr>
          <w:rFonts w:cs="Bookman Old Style" w:ascii="Bookman Old Style" w:hAnsi="Bookman Old Style"/>
          <w:sz w:val="24"/>
          <w:szCs w:val="24"/>
        </w:rPr>
        <w:t>9788411920193</w:t>
      </w:r>
      <w:bookmarkEnd w:id="0"/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MATERIA IBIC</w:t>
      </w:r>
      <w:r>
        <w:rPr>
          <w:rFonts w:cs="Bookman Old Style" w:ascii="Bookman Old Style" w:hAnsi="Bookman Old Style"/>
          <w:sz w:val="20"/>
          <w:szCs w:val="20"/>
        </w:rPr>
        <w:t>: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KJS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RECIO:</w:t>
      </w:r>
      <w:r>
        <w:rPr>
          <w:rFonts w:cs="Arial" w:ascii="Bookman Old Style" w:hAnsi="Bookman Old Style"/>
          <w:sz w:val="20"/>
          <w:szCs w:val="20"/>
        </w:rPr>
        <w:t xml:space="preserve"> 30€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Marketing; planificación; cliente; empresa; estrategia; análisis; objetivo; diagnóstico; distribución; negocio; internacionalización; plan de acción; análisis de la situación; DAFO; comunicación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ORMATO</w:t>
      </w:r>
      <w:r>
        <w:rPr>
          <w:rFonts w:cs="Arial" w:ascii="Bookman Old Style" w:hAnsi="Bookman Old Style"/>
          <w:sz w:val="20"/>
          <w:szCs w:val="20"/>
        </w:rPr>
        <w:t>: 24 x 17 x 3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PÁGINAS</w:t>
      </w:r>
      <w:r>
        <w:rPr>
          <w:rFonts w:cs="Arial" w:ascii="Bookman Old Style" w:hAnsi="Bookman Old Style"/>
          <w:sz w:val="20"/>
          <w:szCs w:val="20"/>
        </w:rPr>
        <w:t>: 568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IDIOMA</w:t>
      </w:r>
      <w:r>
        <w:rPr>
          <w:rFonts w:cs="Arial" w:ascii="Bookman Old Style" w:hAnsi="Bookman Old Style"/>
          <w:sz w:val="20"/>
          <w:szCs w:val="20"/>
        </w:rPr>
        <w:t>: spa</w:t>
      </w:r>
    </w:p>
    <w:p>
      <w:pPr>
        <w:pStyle w:val="List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TIPO DE ENCUADERNACIÓN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  <w:t>FECHA DE PUBLICACIÓN</w:t>
      </w:r>
      <w:r>
        <w:rPr>
          <w:rFonts w:cs="Arial" w:ascii="Bookman Old Style" w:hAnsi="Bookman Old Style"/>
          <w:sz w:val="20"/>
          <w:szCs w:val="20"/>
        </w:rPr>
        <w:t>: febrero 2024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 xml:space="preserve">ISBN anterior: </w:t>
      </w:r>
      <w:r>
        <w:rPr>
          <w:rFonts w:cs="Arial" w:ascii="Bookman Old Style" w:hAnsi="Bookman Old Style"/>
          <w:sz w:val="20"/>
          <w:szCs w:val="20"/>
        </w:rPr>
        <w:t>9788418944284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8"/>
          <w:szCs w:val="8"/>
        </w:rPr>
      </w:pPr>
      <w:r>
        <w:rPr>
          <w:rFonts w:cs="Arial" w:ascii="Bookman Old Style" w:hAnsi="Bookman Old Style"/>
          <w:b/>
          <w:i/>
          <w:sz w:val="8"/>
          <w:szCs w:val="8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sta obra </w:t>
      </w:r>
      <w:bookmarkStart w:id="1" w:name="_Hlk155960461"/>
      <w:r>
        <w:rPr>
          <w:rFonts w:eastAsia="Calibri" w:cs="Calibri" w:ascii="Calibri" w:hAnsi="Calibri"/>
          <w:sz w:val="22"/>
          <w:szCs w:val="22"/>
          <w:lang w:val="en-US" w:eastAsia="en-US"/>
        </w:rPr>
        <w:t>muestra a la dirección de cualquier empresa cómo elaborar un plan de marketing como instrumento de trabajo práctico, útil y eficaz, conduciéndola, paso a paso, a través de las diferentes etapas en la elaboración del plan para sobrevivir en la batalla de la competitividad del mercado.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José María Sainz de Vicuña, en esta vigesimoquinta edición, enfoca las principales modificaciones introducidas en cuatro ejes: la sostenibilidad, la digitalización, la internacionalización y la adaptación a los cambios. Así: 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destaca la importancia de la sostenibilidad con una sensibilización a través de los ESG (estándares relativos al medioambiente, la sociedad y el buen gobierno)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insiste en tener presente la creciente digitalización y el auge del marketing digital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amplía el número de casos analizados añadiendo a los ya existentes como el de ICPD (Instituto Clínico Pilar Domínguez) y la Planificación de SDV, que permiten mostrar los planes de marketing expuestos en el libro, no solo por sectores de actividad (consumo, servicios e industrial), sino por conceptos (plan de marketing digital, plan de marketing internacional y plan de marketing estratégico)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426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y se recuerda la necesidad de adaptarnos a los cambios que se están produciendo y prepararnos para los que están viniendo, marcando los necesarios objetivos de desarrollo sostenible (ODS).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l plan de marketing en la práctica ya es de gran utilidad para más de 45.000 empresarios, directivos, profesores y estudiantes de marketing que tanto en España como en Latinoamérica lo han consultado en su formación y en su desempeño diario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PFBagueSansPro;Calibri" w:hAnsi="PFBagueSansPro;Calibri" w:eastAsia="Calibri" w:cs="PFBagueSansPro;Calibri"/>
          <w:sz w:val="20"/>
          <w:szCs w:val="20"/>
          <w:lang w:val="en-US" w:eastAsia="en-US"/>
        </w:rPr>
      </w:pPr>
      <w:r>
        <w:rPr>
          <w:rFonts w:eastAsia="Calibri" w:cs="PFBagueSansPro;Calibri" w:ascii="PFBagueSansPro;Calibri" w:hAnsi="PFBagueSansPro;Calibri"/>
          <w:sz w:val="20"/>
          <w:szCs w:val="20"/>
          <w:lang w:val="en-US" w:eastAsia="en-US"/>
        </w:rPr>
      </w:r>
      <w:bookmarkEnd w:id="1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arte I: Marketing y planificación.- El plan de marketing dentro del proceso de planificación global.- El plan de marketing.- Parte II: Presentación de las fases de elaboración del Plan de Marketing paso a paso.- Análisis de la Situación.- Diagnóstico de la Situación.- Fijación de los objetivos de marketing.- Elección de las estrategias de marketing.- Decisiones operativas de marketing.- Parte III: Aplicación de la metodología de un plan de marketing a una empresa industrial.- Aplicación de la metodología de un plan de marketing a una empresa de servicios.- Requisitos para que un plan de marketing triunfe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283" w:top="1843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etaPlusNormal-Roman">
    <w:altName w:val="Calibri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PFBagueSansPro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6825" cy="723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9525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7.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1-12T13:07:00Z</dcterms:modified>
  <cp:revision>2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292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