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72"/>
          <w:szCs w:val="72"/>
        </w:rPr>
      </w:pPr>
      <w:r>
        <w:rPr>
          <w:rFonts w:cs="Arial" w:ascii="Trebuchet MS" w:hAnsi="Trebuchet MS"/>
          <w:b/>
          <w:bCs/>
          <w:sz w:val="72"/>
          <w:szCs w:val="72"/>
        </w:rPr>
        <w:t>El triángulo del líder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44"/>
          <w:szCs w:val="44"/>
        </w:rPr>
      </w:pPr>
      <w:r>
        <w:rPr>
          <w:rFonts w:cs="Arial" w:ascii="Trebuchet MS" w:hAnsi="Trebuchet MS"/>
          <w:bCs/>
          <w:sz w:val="44"/>
          <w:szCs w:val="44"/>
        </w:rPr>
        <w:t>Cómo potenciar tu pensamiento directivo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Luis Vázquez Suárez y Roberto Sánchez Gómez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Trebuchet MS" w:hAnsi="Trebuchet MS"/>
          <w:bCs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2385</wp:posOffset>
            </wp:positionH>
            <wp:positionV relativeFrom="margin">
              <wp:posOffset>1209675</wp:posOffset>
            </wp:positionV>
            <wp:extent cx="1491615" cy="2158365"/>
            <wp:effectExtent l="0" t="0" r="76200" b="7620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23456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>: 9788419480859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B; KJMD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1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Gestión; economista; cooperación; conflicto; pensamiento directivo; liderar; memoria directiva; pensamiento organizativo; líder; rol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2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24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22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junio 2023</w:t>
      </w:r>
    </w:p>
    <w:p>
      <w:pPr>
        <w:pStyle w:val="Normal"/>
        <w:ind w:left="2832" w:hanging="0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spacing w:lineRule="atLeast" w:line="241" w:before="0" w:after="100"/>
        <w:jc w:val="both"/>
        <w:rPr>
          <w:rFonts w:ascii="PF Bague Sans Pro;PF Bague Sans Pro" w:hAnsi="PF Bague Sans Pro;PF Bague Sans Pro" w:cs="PF Bague Sans Pro;PF Bague Sans Pro"/>
          <w:color w:val="1C1C1A"/>
          <w:sz w:val="23"/>
          <w:szCs w:val="23"/>
        </w:rPr>
      </w:pPr>
      <w:r>
        <w:rPr>
          <w:rFonts w:cs="PF Bague Sans Pro;PF Bague Sans Pro" w:ascii="PF Bague Sans Pro;PF Bague Sans Pro" w:hAnsi="PF Bague Sans Pro;PF Bague Sans Pro"/>
          <w:color w:val="1C1C1A"/>
          <w:sz w:val="23"/>
          <w:szCs w:val="23"/>
        </w:rPr>
        <w:t>En este libro te mostramos cómo desarrollar el pensamiento directivo empleando 15 sencillas y potentes técnicas. Tanto para liderar como para liderarse es necesario disponer de buenas referencias. Si no lo sabes, no te lo planteas. Y, lo que es más importante, de pocas: nuestra memoria de trabajo no da para más, y es esta la memoria directiva, porque la clave y el margen de mejora siempre están no en lo que sabemos, sino en lo que tenemos presente.</w:t>
      </w:r>
    </w:p>
    <w:p>
      <w:pPr>
        <w:pStyle w:val="Normal"/>
        <w:autoSpaceDE w:val="false"/>
        <w:jc w:val="both"/>
        <w:rPr>
          <w:rFonts w:ascii="PF Bague Sans Pro;PF Bague Sans Pro" w:hAnsi="PF Bague Sans Pro;PF Bague Sans Pro" w:cs="PF Bague Sans Pro;PF Bague Sans Pro"/>
          <w:color w:val="1C1C1A"/>
          <w:sz w:val="23"/>
          <w:szCs w:val="23"/>
        </w:rPr>
      </w:pPr>
      <w:r>
        <w:rPr>
          <w:rFonts w:cs="PF Bague Sans Pro;PF Bague Sans Pro" w:ascii="PF Bague Sans Pro;PF Bague Sans Pro" w:hAnsi="PF Bague Sans Pro;PF Bague Sans Pro"/>
          <w:color w:val="1C1C1A"/>
          <w:sz w:val="23"/>
          <w:szCs w:val="23"/>
        </w:rPr>
        <w:t>¿</w:t>
      </w:r>
      <w:r>
        <w:rPr>
          <w:rFonts w:cs="PF Bague Sans Pro;PF Bague Sans Pro" w:ascii="PF Bague Sans Pro;PF Bague Sans Pro" w:hAnsi="PF Bague Sans Pro;PF Bague Sans Pro"/>
          <w:color w:val="1C1C1A"/>
          <w:sz w:val="26"/>
          <w:szCs w:val="26"/>
        </w:rPr>
        <w:t>C</w:t>
      </w:r>
      <w:r>
        <w:rPr>
          <w:rFonts w:cs="PF Bague Sans Pro;PF Bague Sans Pro" w:ascii="PF Bague Sans Pro;PF Bague Sans Pro" w:hAnsi="PF Bague Sans Pro;PF Bague Sans Pro"/>
          <w:color w:val="1C1C1A"/>
          <w:sz w:val="23"/>
          <w:szCs w:val="23"/>
        </w:rPr>
        <w:t>ómo piensa un economista? ¿Y un detective? ¿Y un diseñador? Combinar estos tres roles es lo que permite desarrollar el pensamiento directivo, que sirve para gestionar los recursos, las relaciones y las tareas de manera adecuada. El pensamiento económico aporta claridad; el pensamiento detectivesco, agudeza; el pensamiento organizativo, eficacia. En conjunto, cada rol aporta un lado del triángulo del líder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8"/>
          <w:szCs w:val="18"/>
        </w:rPr>
      </w:pPr>
      <w:bookmarkStart w:id="1" w:name="_Hlk95834315"/>
      <w:bookmarkEnd w:id="1"/>
      <w:r>
        <w:rPr>
          <w:rFonts w:cs="Arial" w:ascii="Arial" w:hAnsi="Arial"/>
          <w:iCs/>
          <w:color w:val="000000"/>
          <w:sz w:val="18"/>
          <w:szCs w:val="18"/>
        </w:rPr>
        <w:t>El triángulo del billar.- Pensar como un economista: los recursos.- Pensar como un detective: el comportamiento.- Pensar como un diseñador: las tareas.- Conclusión.- 15 reglas para tener presente.- Bibliografía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Autores</w:t>
      </w:r>
    </w:p>
    <w:p>
      <w:pPr>
        <w:pStyle w:val="Normal"/>
        <w:autoSpaceDE w:val="false"/>
        <w:rPr>
          <w:rFonts w:ascii="PF Bague Sans Pro;PF Bague Sans Pro" w:hAnsi="PF Bague Sans Pro;PF Bague Sans Pro" w:cs="PF Bague Sans Pro;PF Bague Sans Pro"/>
          <w:i/>
          <w:i/>
          <w:iCs/>
          <w:color w:val="1C1C1A"/>
          <w:sz w:val="18"/>
          <w:szCs w:val="18"/>
        </w:rPr>
      </w:pPr>
      <w:r>
        <w:rPr>
          <w:rFonts w:cs="PF Bague Sans Pro;PF Bague Sans Pro" w:ascii="PF Bague Sans Pro;PF Bague Sans Pro" w:hAnsi="PF Bague Sans Pro;PF Bague Sans Pro"/>
          <w:b/>
          <w:bCs/>
          <w:color w:val="1C1C1A"/>
          <w:sz w:val="18"/>
          <w:szCs w:val="18"/>
        </w:rPr>
        <w:t xml:space="preserve">Luis Vázquez Suárez 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es catedrático de Organización de Empresas en la Universidad de Salamanca y director del Instituto Multidisciplinar de Empresa (IME). Es coautor de los libros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La gestión de las emociones en la empresa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Habilidades directivas para la empresa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Gestión de recursos humanos para la PYME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Los 100 errores en el desarrollo de habilidades de gestión*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Conceptos de gestión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Introducción a la gestión de empresas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Refranes y proverbios para emprendedores y directivos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 xml:space="preserve">La organización en la PYME, Los motores de la creatividad* 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y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Diccionario multidisciplinar de empresa.</w:t>
      </w:r>
    </w:p>
    <w:p>
      <w:pPr>
        <w:pStyle w:val="Normal"/>
        <w:autoSpaceDE w:val="false"/>
        <w:rPr>
          <w:rFonts w:ascii="PF Bague Sans Pro;PF Bague Sans Pro" w:hAnsi="PF Bague Sans Pro;PF Bague Sans Pro" w:cs="PF Bague Sans Pro;PF Bague Sans Pro"/>
          <w:i/>
          <w:i/>
          <w:iCs/>
          <w:color w:val="1C1C1A"/>
          <w:sz w:val="18"/>
          <w:szCs w:val="18"/>
        </w:rPr>
      </w:pP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</w:r>
    </w:p>
    <w:p>
      <w:pPr>
        <w:pStyle w:val="Normal"/>
        <w:autoSpaceDE w:val="false"/>
        <w:rPr>
          <w:rFonts w:ascii="PF Bague Sans Pro;PF Bague Sans Pro" w:hAnsi="PF Bague Sans Pro;PF Bague Sans Pro" w:cs="PF Bague Sans Pro;PF Bague Sans Pro"/>
          <w:color w:val="1C1C1A"/>
          <w:sz w:val="18"/>
          <w:szCs w:val="18"/>
        </w:rPr>
      </w:pPr>
      <w:r>
        <w:rPr>
          <w:rFonts w:cs="PF Bague Sans Pro;PF Bague Sans Pro" w:ascii="PF Bague Sans Pro;PF Bague Sans Pro" w:hAnsi="PF Bague Sans Pro;PF Bague Sans Pro"/>
          <w:b/>
          <w:bCs/>
          <w:color w:val="1C1C1A"/>
          <w:sz w:val="18"/>
          <w:szCs w:val="18"/>
        </w:rPr>
        <w:t xml:space="preserve">Roberto Sánchez Gómez 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es profesor de Organización de Empresas en la Universidad de Salamanca y miembro del Instituto Multidisciplinar de Empresa (IME). Es autor de los libros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Gestión y psicología en empresas y organizaciones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*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Acción y reflexión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*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Claves directiva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s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 xml:space="preserve">Fundamentos de gestión: un enfoque cualitativo 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y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Gestión de empresas y habilidades directivas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; y coautor de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Administración de empresas: objetivos y decisiones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Practicum de empresa familiar, La gestión de las emociones en la em</w:t>
        <w:softHyphen/>
        <w:t>presa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Habilidades directivas para la empresa, Gestión de recursos humanos para la PYME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Los 100 errores en el desarrollo de habilidades de gestión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*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Conceptos de gestión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Introducción a la gestión de empresas, Refranes y proverbios para emprendedores y directivos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La organiza</w:t>
        <w:softHyphen/>
        <w:t>ción en la PYME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,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Los motores de la creatividad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 xml:space="preserve">* y </w:t>
      </w:r>
      <w:r>
        <w:rPr>
          <w:rFonts w:cs="PF Bague Sans Pro;PF Bague Sans Pro" w:ascii="PF Bague Sans Pro;PF Bague Sans Pro" w:hAnsi="PF Bague Sans Pro;PF Bague Sans Pro"/>
          <w:i/>
          <w:iCs/>
          <w:color w:val="1C1C1A"/>
          <w:sz w:val="18"/>
          <w:szCs w:val="18"/>
        </w:rPr>
        <w:t>Diccionario multidisciplinar de empresa</w:t>
      </w: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>.</w:t>
      </w:r>
    </w:p>
    <w:p>
      <w:pPr>
        <w:pStyle w:val="Normal"/>
        <w:autoSpaceDE w:val="false"/>
        <w:rPr>
          <w:rFonts w:ascii="PF Bague Sans Pro;PF Bague Sans Pro" w:hAnsi="PF Bague Sans Pro;PF Bague Sans Pro" w:cs="PF Bague Sans Pro;PF Bague Sans Pro"/>
          <w:color w:val="1C1C1A"/>
          <w:sz w:val="6"/>
          <w:szCs w:val="6"/>
        </w:rPr>
      </w:pPr>
      <w:r>
        <w:rPr>
          <w:rFonts w:cs="PF Bague Sans Pro;PF Bague Sans Pro" w:ascii="PF Bague Sans Pro;PF Bague Sans Pro" w:hAnsi="PF Bague Sans Pro;PF Bague Sans Pro"/>
          <w:color w:val="1C1C1A"/>
          <w:sz w:val="6"/>
          <w:szCs w:val="6"/>
        </w:rPr>
      </w:r>
    </w:p>
    <w:p>
      <w:pPr>
        <w:pStyle w:val="Normal"/>
        <w:autoSpaceDE w:val="false"/>
        <w:rPr/>
      </w:pPr>
      <w:r>
        <w:rPr>
          <w:rFonts w:cs="PF Bague Sans Pro;PF Bague Sans Pro" w:ascii="PF Bague Sans Pro;PF Bague Sans Pro" w:hAnsi="PF Bague Sans Pro;PF Bague Sans Pro"/>
          <w:color w:val="1C1C1A"/>
          <w:sz w:val="18"/>
          <w:szCs w:val="18"/>
        </w:rPr>
        <w:t>* Publicados por ESIC Editorial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31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PF Bague Sans Pro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PF Bague Sans Pro" w:hAnsi="PF Bague Sans Pro;PF Bague Sans Pro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50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06-20T07:57:00Z</dcterms:modified>
  <cp:revision>25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