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r>
        <w:rPr>
          <w:rFonts w:cs="Arial" w:ascii="Trebuchet MS" w:hAnsi="Trebuchet MS"/>
          <w:b/>
          <w:bCs/>
          <w:sz w:val="50"/>
          <w:szCs w:val="50"/>
        </w:rPr>
        <w:t>EL ARTE DE PENSAR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SARROLLA TU MENTE CRÍTICA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Beatriz Valderram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635</wp:posOffset>
            </wp:positionH>
            <wp:positionV relativeFrom="paragraph">
              <wp:posOffset>318770</wp:posOffset>
            </wp:positionV>
            <wp:extent cx="1805305" cy="2599690"/>
            <wp:effectExtent l="0" t="0" r="29845" b="29845"/>
            <wp:wrapTight wrapText="bothSides">
              <wp:wrapPolygon edited="0">
                <wp:start x="-122" y="0"/>
                <wp:lineTo x="-122" y="21483"/>
                <wp:lineTo x="279" y="21698"/>
                <wp:lineTo x="22157" y="21698"/>
                <wp:lineTo x="22157" y="193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6295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886</w:t>
      </w:r>
    </w:p>
    <w:p>
      <w:pPr>
        <w:pStyle w:val="Normal"/>
        <w:rPr>
          <w:rFonts w:ascii="Bookman Old Style" w:hAnsi="Bookman Old Style" w:cs="Arial"/>
          <w:sz w:val="22"/>
          <w:szCs w:val="22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:</w:t>
      </w:r>
      <w:r>
        <w:rPr>
          <w:rFonts w:cs="Arial" w:ascii="Bookman Old Style" w:hAnsi="Bookman Old Style"/>
          <w:sz w:val="22"/>
          <w:szCs w:val="20"/>
        </w:rPr>
        <w:t xml:space="preserve"> KJMB; VSPT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9,23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Inteligencia; mente crítica; pensamiento; funciones ejecutivas; cerebro; distorsión cognitiva; pensamiento lógico; pensamiento sistémic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4 cm.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56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72 grs.</w:t>
      </w:r>
    </w:p>
    <w:p>
      <w:pPr>
        <w:pStyle w:val="Normal"/>
        <w:ind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right="27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i/>
          <w:i/>
          <w:iCs/>
          <w:color w:val="1C1C1A"/>
          <w:sz w:val="8"/>
          <w:szCs w:val="8"/>
          <w:u w:val="none"/>
          <w:lang w:eastAsia="en-US"/>
        </w:rPr>
      </w:pPr>
      <w:r>
        <w:rPr>
          <w:rFonts w:eastAsia="Calibri" w:cs="Arial" w:ascii="Arial" w:hAnsi="Arial"/>
          <w:i/>
          <w:iCs/>
          <w:color w:val="1C1C1A"/>
          <w:sz w:val="8"/>
          <w:szCs w:val="8"/>
          <w:u w:val="none"/>
          <w:lang w:eastAsia="en-US"/>
        </w:rPr>
      </w:r>
      <w:bookmarkStart w:id="0" w:name="_Hlk95834315"/>
      <w:bookmarkStart w:id="1" w:name="_Hlk95834315"/>
      <w:bookmarkEnd w:id="1"/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1C1C1A"/>
          <w:sz w:val="22"/>
          <w:szCs w:val="22"/>
          <w:lang w:eastAsia="en-US"/>
        </w:rPr>
        <w:t>El arte de pensar: Desarrolla tu mente crítica</w:t>
      </w: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 xml:space="preserve"> es una guía clara, profunda y accesible para aprender a pensar por uno mismo. Con un enfoque práctico y riguroso, la autora ofrece herramientas eficaces y ejercicios que te permitirán: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16"/>
          <w:szCs w:val="16"/>
          <w:lang w:eastAsia="en-US"/>
        </w:rPr>
      </w:pPr>
      <w:r>
        <w:rPr>
          <w:rFonts w:eastAsia="Calibri" w:cs="Arial" w:ascii="Arial" w:hAnsi="Arial"/>
          <w:color w:val="1C1C1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lang w:eastAsia="en-US"/>
        </w:rPr>
        <w:tab/>
        <w:t xml:space="preserve">• </w:t>
      </w: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>Descubrir las maravillas de tu mente y potenciar tus capacidades para pensar y vivir mejor.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ab/>
        <w:t>• Distinguir hechos de opiniones y noticias falsas de información fiable.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ab/>
        <w:t>• Reconocer y superar los sesgos que limitan nuestra visión.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ab/>
        <w:t>• Detectar falacias y distorsiones cognitivas que enturbian nuestros juicios.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ab/>
        <w:t>• Desarrollar un pensamiento más objetivo, reflexivo y estratégico.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16"/>
          <w:szCs w:val="16"/>
          <w:lang w:eastAsia="en-US"/>
        </w:rPr>
      </w:pPr>
      <w:r>
        <w:rPr>
          <w:rFonts w:eastAsia="Calibri" w:cs="Arial" w:ascii="Arial" w:hAnsi="Arial"/>
          <w:color w:val="1C1C1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>En un mundo saturado de información, opiniones polarizadas y noticias falsas, pensar bien se ha convertido en un arte esencial. Beatriz Valderrama, psicóloga experta en desarrollo personal y pensamiento crítico, nos invita en este libro a entrenar la mente para navegar con lucidez y autonomía en medio del ruido.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16"/>
          <w:szCs w:val="16"/>
          <w:lang w:eastAsia="en-US"/>
        </w:rPr>
      </w:pPr>
      <w:r>
        <w:rPr>
          <w:rFonts w:eastAsia="Calibri" w:cs="Arial" w:ascii="Arial" w:hAnsi="Arial"/>
          <w:color w:val="1C1C1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>Este libro está pensado para cualquier persona que desee cultivar una mirada más crítica, lúcida y libre. Ya seas profesor, estudiante, profesional o simplemente alguien que quiere comprender mejor el mundo y a sí mismo, aquí encontrarás un mapa para orientarte entre certezas frágiles y preguntas profundas.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jc w:val="center"/>
        <w:rPr>
          <w:rFonts w:ascii="Arial" w:hAnsi="Arial" w:eastAsia="Calibri" w:cs="Arial"/>
          <w:color w:val="1C1C1A"/>
          <w:sz w:val="16"/>
          <w:szCs w:val="16"/>
          <w:lang w:eastAsia="en-US"/>
        </w:rPr>
      </w:pPr>
      <w:r>
        <w:rPr>
          <w:rFonts w:eastAsia="Calibri" w:cs="Arial" w:ascii="Arial" w:hAnsi="Arial"/>
          <w:color w:val="1C1C1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jc w:val="center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>Porque aprender a pensar es el primer paso para vivir con sentido:</w:t>
      </w:r>
    </w:p>
    <w:p>
      <w:pPr>
        <w:pStyle w:val="Normal"/>
        <w:tabs>
          <w:tab w:val="clear" w:pos="708"/>
          <w:tab w:val="left" w:pos="284" w:leader="none"/>
        </w:tabs>
        <w:ind w:right="-540" w:hanging="0"/>
        <w:jc w:val="center"/>
        <w:rPr>
          <w:rFonts w:ascii="Arial" w:hAnsi="Arial" w:eastAsia="Calibri" w:cs="Arial"/>
          <w:color w:val="1C1C1A"/>
          <w:sz w:val="22"/>
          <w:szCs w:val="22"/>
          <w:lang w:eastAsia="en-US"/>
        </w:rPr>
      </w:pPr>
      <w:r>
        <w:rPr>
          <w:rFonts w:eastAsia="Calibri" w:cs="Arial" w:ascii="Arial" w:hAnsi="Arial"/>
          <w:color w:val="1C1C1A"/>
          <w:sz w:val="22"/>
          <w:szCs w:val="22"/>
          <w:lang w:eastAsia="en-US"/>
        </w:rPr>
        <w:t>¡aprende a pensar con claridad para decidir con libertad!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eastAsia="Calibri" w:cs="Arial"/>
          <w:b/>
          <w:b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color w:val="000000"/>
          <w:sz w:val="20"/>
          <w:szCs w:val="20"/>
          <w:lang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2" w:name="_Hlk95834315"/>
      <w:bookmarkEnd w:id="2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1. LA TRAMPA DE LA INTELIGENCIA.- 2. DESCUBRE LAS MARAVILLAS DE TU MENTE: LA ANATOMÍA DEL PENSAMIENTO.- 3. ENTRENAR LAS FUNCIONES EJECUTIVAS PARA PENSAR Y VIVIR MEJOR.- 4. DESARROLLA TU MENTE CRÍTICA.- 5. EL CEREBRO NOS ENGAÑA.- 6. CÓMO COMBATIR LAS CREENCIAS ERRÓNEAS QUE NOS CAUSAN MALESTAR EMOCIONAL.- 7. APRENDE A DETECTAR FALACIAS Y ENGAÑOS.- 8. AMPLÍA TU VISIÓN: PENSAR SISTÉMICAMENTE.- ANEXOS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etaPlusNormal-Roman;Calibri" w:hAnsi="MetaPlusNormal-Roman;Calibri" w:eastAsia="Times New Roman" w:cs="MetaPlusNormal-Roman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17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10-01T08:48:00Z</dcterms:modified>
  <cp:revision>14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