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bCs/>
          <w:sz w:val="72"/>
          <w:szCs w:val="72"/>
        </w:rPr>
      </w:pPr>
      <w:r>
        <w:rPr>
          <w:rFonts w:cs="Arial" w:ascii="Trebuchet MS" w:hAnsi="Trebuchet MS"/>
          <w:b/>
          <w:bCs/>
          <w:sz w:val="72"/>
          <w:szCs w:val="72"/>
        </w:rPr>
        <w:t>Emotional Selling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44"/>
          <w:szCs w:val="44"/>
        </w:rPr>
      </w:pPr>
      <w:r>
        <w:rPr>
          <w:rFonts w:cs="Arial" w:ascii="Trebuchet MS" w:hAnsi="Trebuchet MS"/>
          <w:bCs/>
          <w:sz w:val="44"/>
          <w:szCs w:val="44"/>
        </w:rPr>
        <w:t>Vende y emociona con el método B:Water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JC Jiménez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Trebuchet MS" w:hAnsi="Trebuchet MS"/>
          <w:bCs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3495</wp:posOffset>
            </wp:positionH>
            <wp:positionV relativeFrom="paragraph">
              <wp:posOffset>81280</wp:posOffset>
            </wp:positionV>
            <wp:extent cx="1668780" cy="2363470"/>
            <wp:effectExtent l="0" t="0" r="36195" b="36195"/>
            <wp:wrapTight wrapText="bothSides">
              <wp:wrapPolygon edited="0">
                <wp:start x="-90" y="0"/>
                <wp:lineTo x="-90" y="21354"/>
                <wp:lineTo x="-30" y="21677"/>
                <wp:lineTo x="335" y="21677"/>
                <wp:lineTo x="22147" y="21677"/>
                <wp:lineTo x="22147" y="150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99665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>: 9788418944789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sz w:val="22"/>
          <w:szCs w:val="22"/>
        </w:rPr>
        <w:t>KJ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21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Venta; compra; transformación emocional; vendedor; método B:Water; comprador; emociones; habilidad; PVE; cliente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0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65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2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sz w:val="22"/>
          <w:szCs w:val="20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motional selling es un movimiento que prioriza las emociones como el mejor camino para conseguir el éxito en la venta. Porque las emociones deciden el éxito en una venta. Y siempre poniendo a la persona (vendedor y, obviamente, comprador) en el centro de la acción con el propósito de conseguir la satisfacción plena y estable de todos los que participan en el maravilloso mundo de la venta. El objetivo no es vender más. Es vender mejor. La consecuencia: vender más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herramienta para conseguir que el emotional selling obtenga resultados asombrosos es el flamante y original método B:Water, que descubrirás en este libro y que pone en valor las emociones, las habilidades blandas y las acciones para una venta emocional efectiva a través de la construcción de una PVE (propuesta de valor emocional) imbatible. La PVE marca la diferencia entre un gran vendedor y el resto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Con este libro vas a conseguir vender a las emociones y resultados 100 % eficaces. Vas a emocionar las emociones del cliente. Vas a pasar de vender valor a ser valor. El valor eres tú porque TÚ eres la solución para tu cliente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8"/>
          <w:szCs w:val="18"/>
        </w:rPr>
      </w:pPr>
      <w:bookmarkStart w:id="1" w:name="_Hlk95834315"/>
      <w:bookmarkEnd w:id="1"/>
      <w:r>
        <w:rPr>
          <w:rFonts w:cs="Arial" w:ascii="Arial" w:hAnsi="Arial"/>
          <w:iCs/>
          <w:color w:val="000000"/>
          <w:sz w:val="18"/>
          <w:szCs w:val="18"/>
        </w:rPr>
        <w:t xml:space="preserve">Introducción.- El viaje del tao.- Los vendedores están aquí para quedarse.- El método B:Water.- Las emociones deciden el éxito de la venta.- La propuesta de valor emocional (PVE).- Las habilidades para sonreír con tu cliente.- Las acciones y los 10 mandamientos del tao.- Construye tu propósito de vida.- Manifiesto </w:t>
      </w:r>
      <w:r>
        <w:rPr>
          <w:rFonts w:cs="Arial" w:ascii="Arial" w:hAnsi="Arial"/>
          <w:i/>
          <w:iCs/>
          <w:color w:val="000000"/>
          <w:sz w:val="18"/>
          <w:szCs w:val="18"/>
        </w:rPr>
        <w:t>emotional selling</w:t>
      </w:r>
      <w:r>
        <w:rPr>
          <w:rFonts w:cs="Arial" w:ascii="Arial" w:hAnsi="Arial"/>
          <w:iCs/>
          <w:color w:val="000000"/>
          <w:sz w:val="18"/>
          <w:szCs w:val="18"/>
        </w:rPr>
        <w:t>.- Bibliografía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Autor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18"/>
          <w:szCs w:val="18"/>
        </w:rPr>
        <w:t xml:space="preserve">JC Jiménez es un experto de la venta tras más </w:t>
      </w:r>
      <w:r>
        <w:rPr>
          <w:rFonts w:cs="Arial" w:ascii="Arial" w:hAnsi="Arial"/>
          <w:sz w:val="18"/>
          <w:szCs w:val="18"/>
        </w:rPr>
        <w:t>de 27 años con cargos de máxima responsabilidad y ejerciendo diferentes funciones vinculadas a la estrategia comercial y de marketing en multinacionales líderes, como Nike o Puma en el sur de Europ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9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40:00Z</dcterms:created>
  <dc:creator>vicente</dc:creator>
  <dc:description/>
  <cp:keywords/>
  <dc:language>en-US</dc:language>
  <cp:lastModifiedBy>Arancha Rivero García-Salcedo</cp:lastModifiedBy>
  <cp:lastPrinted>2015-02-26T11:01:00Z</cp:lastPrinted>
  <dcterms:modified xsi:type="dcterms:W3CDTF">2022-07-18T07:14:00Z</dcterms:modified>
  <cp:revision>16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