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sz w:val="48"/>
          <w:szCs w:val="48"/>
          <w:lang w:eastAsia="en-US"/>
        </w:rPr>
      </w:pPr>
      <w:r>
        <w:rPr>
          <w:rFonts w:eastAsia="Calibri" w:cs="Arial" w:ascii="Trebuchet MS" w:hAnsi="Trebuchet MS"/>
          <w:b/>
          <w:bCs/>
          <w:sz w:val="48"/>
          <w:szCs w:val="48"/>
          <w:lang w:eastAsia="en-US"/>
        </w:rPr>
        <w:t>EMPRENDIMIENTO EN TRES DIMENSIONES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Cs/>
          <w:sz w:val="36"/>
          <w:szCs w:val="36"/>
          <w:lang w:eastAsia="en-US"/>
        </w:rPr>
      </w:pPr>
      <w:r>
        <w:rPr>
          <w:rFonts w:eastAsia="Calibri" w:cs="Arial" w:ascii="Trebuchet MS" w:hAnsi="Trebuchet MS"/>
          <w:bCs/>
          <w:sz w:val="36"/>
          <w:szCs w:val="36"/>
          <w:lang w:eastAsia="en-US"/>
        </w:rPr>
        <w:t xml:space="preserve">Visión personal, educación y metodologías ágiles para crear tu </w:t>
      </w:r>
      <w:r>
        <w:rPr>
          <w:rFonts w:eastAsia="Calibri" w:cs="Arial" w:ascii="Trebuchet MS" w:hAnsi="Trebuchet MS"/>
          <w:bCs/>
          <w:i/>
          <w:iCs/>
          <w:sz w:val="36"/>
          <w:szCs w:val="36"/>
          <w:lang w:eastAsia="en-US"/>
        </w:rPr>
        <w:t>start-up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David Alonso García y Pedro López Sáez (coord.)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2545</wp:posOffset>
            </wp:positionH>
            <wp:positionV relativeFrom="paragraph">
              <wp:posOffset>196850</wp:posOffset>
            </wp:positionV>
            <wp:extent cx="1626870" cy="2294255"/>
            <wp:effectExtent l="0" t="0" r="29845" b="29845"/>
            <wp:wrapTight wrapText="bothSides">
              <wp:wrapPolygon edited="0">
                <wp:start x="-105" y="-75"/>
                <wp:lineTo x="-105" y="21674"/>
                <wp:lineTo x="-2" y="21829"/>
                <wp:lineTo x="22143" y="21829"/>
                <wp:lineTo x="22143" y="75"/>
                <wp:lineTo x="21816" y="-75"/>
                <wp:lineTo x="-105" y="-75"/>
              </wp:wrapPolygon>
            </wp:wrapTight>
            <wp:docPr id="1" name="porta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rtad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232410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0667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JH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32€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30,77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Emprendedor; creación de empresas; educación emprendedora; emprendimiento social; proyecto emprendedor; modelo de negocio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1,6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320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557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410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Junio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Emprendimiento en tres dimensiones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no solo es un libro, sino una guía esencial que marcará la diferencia en tu viaje hacia el éxito emprendedor. Al relacionar la perspectiva personal, la dimensión socioeducativa y las metodologías ágiles, esta obra ofrece un enfoque integral para transformar tus ideas en una start-up o empresa exitosa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La primera parte del libro se sumerge en la dimensión personal del emprendimiento, desentrañando las complejidades y analizando qué siente y piensa un emprendedor, con ejemplos inspiradores y consejos práctico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La segunda presenta la dimensión educativa y social, proponiendo acciones concretas y analizando los ecosistemas en los que se integrará tu empresa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La tercera parte aborda aspectos metodológicos, guiando al emprendedor a través de las metodologías ágiles desde la ideación hasta la búsqueda de financiación y valoración del proyect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Con un enfoque práctico, este libro ofrece una hoja de ruta completa para aquellos que buscan convertir sus sueños emprendedores en una realidad exitosa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iCs/>
          <w:color w:val="000000"/>
          <w:sz w:val="12"/>
          <w:szCs w:val="12"/>
          <w:lang w:val="en-US" w:eastAsia="en-US"/>
        </w:rPr>
      </w:pPr>
      <w:r>
        <w:rPr>
          <w:rFonts w:eastAsia="Calibri" w:cs="Arial" w:ascii="Arial" w:hAnsi="Arial"/>
          <w:iCs/>
          <w:color w:val="000000"/>
          <w:sz w:val="12"/>
          <w:szCs w:val="12"/>
          <w:lang w:val="en-US" w:eastAsia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Introducción.- PARTE I. La dimensión personal del emprendimiento.- ¿Qué es el emprendimiento?.- ¿Qué siente y qué piensa un emprendedor? experiencias de uso y modelos de aprendizaje. PARTE II. La dimensión educativa y social del emprendimiento.- El emprendimiento y la educación formal no universitaria en España: propuestas de acción para una educación emprendedora.-  Aprendizaje-servicio (aps): una metodología educativa para la promoción del emprendimiento social.- El emprendimiento en los ecosistemas de innovación abierta.- Madrid como ecosistema de emprendimiento. PARTE III. La dimensión metodológica del emprendimiento.- El proceso emprendedor: una introducción teórica.- Ideando soluciones, construyendo propuestas: de la investigación a la creación del producto mínimo viable.- Desarrollo y validación del proyecto: del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business model canvas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 al modelo de negocio.- Buscando el crecimiento y la rentabilidad.- Financiación y valoración de un proyecto emprendedor.-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Allegro ma non troppo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: recapitulando y aprendiendo sobre el proyecto emprendedor.- Bibliografía.- Los autores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0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0:11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06-19T11:43:00Z</dcterms:modified>
  <cp:revision>17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