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EMPRENDIMIENTO EN TRES DIMENSIONES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 xml:space="preserve">Visión personal, educación y metodologías ágiles para crear tu </w:t>
      </w:r>
      <w:r>
        <w:rPr>
          <w:rFonts w:cs="Arial" w:ascii="Trebuchet MS" w:hAnsi="Trebuchet MS"/>
          <w:bCs/>
          <w:i/>
          <w:iCs/>
          <w:sz w:val="36"/>
          <w:szCs w:val="36"/>
        </w:rPr>
        <w:t>start-up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28"/>
          <w:szCs w:val="56"/>
        </w:rPr>
        <w:t>David Alonso García y Pedro López Sáez (coord.)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El emprendimiento es un fenómeno complejo, de múltiples variantes y que afecta a diferentes campos económicos, sociales, educativos y culturales. Es un terreno que va más allá de crear empresas, por loable que resulte cualquier iniciativa en ese sentido.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54610</wp:posOffset>
            </wp:positionV>
            <wp:extent cx="1626870" cy="2294255"/>
            <wp:effectExtent l="0" t="0" r="29845" b="29845"/>
            <wp:wrapTight wrapText="bothSides">
              <wp:wrapPolygon edited="0">
                <wp:start x="-105" y="-75"/>
                <wp:lineTo x="-105" y="21674"/>
                <wp:lineTo x="-2" y="21829"/>
                <wp:lineTo x="22143" y="21829"/>
                <wp:lineTo x="22143" y="75"/>
                <wp:lineTo x="21816" y="-75"/>
                <wp:lineTo x="-105" y="-75"/>
              </wp:wrapPolygon>
            </wp:wrapTight>
            <wp:docPr id="1" name="port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3241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Junio, 2024.-</w:t>
      </w:r>
      <w:r>
        <w:rPr>
          <w:lang w:val="en-US" w:eastAsia="en-US"/>
        </w:rPr>
        <w:t xml:space="preserve"> </w:t>
      </w:r>
      <w:bookmarkStart w:id="0" w:name="_Hlk85448410"/>
      <w:r>
        <w:rPr>
          <w:rFonts w:cs="Calibri"/>
          <w:i/>
          <w:iCs/>
          <w:lang w:val="en-US" w:eastAsia="en-US"/>
        </w:rPr>
        <w:t>Emprendimiento en tres dimensiones</w:t>
      </w:r>
      <w:r>
        <w:rPr>
          <w:rFonts w:cs="Calibri"/>
          <w:lang w:val="en-US" w:eastAsia="en-US"/>
        </w:rPr>
        <w:t xml:space="preserve"> no solo es un libro, sino una guía esencial que marcará la diferencia en tu viaje hacia el éxito emprendedor. Al relacionar la perspectiva personal, la dimensión socioeducativa y las metodologías ágiles, esta obra ofrece un enfoque integral para transformar tus ideas en una start-up o empresa exitosa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La primera parte del libro se sumerge en la dimensión personal del emprendimiento, desentrañando las complejidades y analizando qué siente y piensa un emprendedor, con ejemplos inspiradores y consejos prácticos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>La segunda presenta la dimensión educativa y social, proponiendo acciones concretas y analizando los ecosistemas en los que se integrará tu empresa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La tercera parte aborda aspectos metodológicos, guiando al emprendedor a través de las metodologías ágiles desde la ideación hasta la búsqueda de financiación y valoración del proyecto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Con un enfoque práctico, este libro ofrece una hoja de ruta completa para aquellos que buscan convertir sus sueños emprendedores en una realidad exitosa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667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32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 32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67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8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20:00Z</dcterms:created>
  <dc:creator>Microsoft Office User</dc:creator>
  <dc:description/>
  <cp:keywords/>
  <dc:language>en-US</dc:language>
  <cp:lastModifiedBy>Arancha Rivero Garcia-Salcedo</cp:lastModifiedBy>
  <dcterms:modified xsi:type="dcterms:W3CDTF">2024-06-19T12:4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