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rPr>
          <w:rFonts w:ascii="Trebuchet MS" w:hAnsi="Trebuchet MS" w:cs="Arial"/>
          <w:b/>
          <w:b/>
          <w:bCs/>
          <w:sz w:val="48"/>
          <w:szCs w:val="48"/>
        </w:rPr>
      </w:pPr>
      <w:r>
        <w:rPr>
          <w:rFonts w:cs="Arial" w:ascii="Trebuchet MS" w:hAnsi="Trebuchet MS"/>
          <w:b/>
          <w:bCs/>
          <w:sz w:val="48"/>
          <w:szCs w:val="48"/>
        </w:rPr>
      </w:r>
      <w:bookmarkStart w:id="0" w:name="_Hlk188958602"/>
      <w:bookmarkStart w:id="1" w:name="_Hlk188958602"/>
      <w:bookmarkEnd w:id="1"/>
    </w:p>
    <w:p>
      <w:pPr>
        <w:pStyle w:val="Normal"/>
        <w:ind w:right="-540" w:hanging="0"/>
        <w:rPr>
          <w:rFonts w:ascii="Trebuchet MS" w:hAnsi="Trebuchet MS" w:cs="Arial"/>
          <w:b/>
          <w:b/>
          <w:bCs/>
          <w:sz w:val="48"/>
          <w:szCs w:val="48"/>
        </w:rPr>
      </w:pPr>
      <w:r>
        <w:rPr>
          <w:rFonts w:cs="Arial" w:ascii="Trebuchet MS" w:hAnsi="Trebuchet MS"/>
          <w:b/>
          <w:bCs/>
          <w:sz w:val="48"/>
          <w:szCs w:val="48"/>
        </w:rPr>
        <w:t>ESTADÍSTICA DESCRIPTIVA E INFERENCIAL</w:t>
      </w:r>
    </w:p>
    <w:p>
      <w:pPr>
        <w:pStyle w:val="Normal"/>
        <w:pBdr>
          <w:bottom w:val="single" w:sz="4" w:space="1" w:color="000000"/>
        </w:pBdr>
        <w:ind w:right="-115" w:hanging="0"/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sz w:val="36"/>
          <w:szCs w:val="36"/>
        </w:rPr>
        <w:t>Ejercicios con soluciones</w:t>
      </w:r>
    </w:p>
    <w:p>
      <w:pPr>
        <w:pStyle w:val="Normal"/>
        <w:ind w:right="-115" w:hanging="0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Mariano Méndez-Suárez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bookmarkStart w:id="2" w:name="_Hlk188958602"/>
      <w:bookmarkEnd w:id="2"/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8415</wp:posOffset>
            </wp:positionH>
            <wp:positionV relativeFrom="paragraph">
              <wp:posOffset>314960</wp:posOffset>
            </wp:positionV>
            <wp:extent cx="1791335" cy="2534920"/>
            <wp:effectExtent l="0" t="0" r="29845" b="29845"/>
            <wp:wrapTight wrapText="bothSides">
              <wp:wrapPolygon edited="0">
                <wp:start x="-90" y="0"/>
                <wp:lineTo x="-90" y="21332"/>
                <wp:lineTo x="-30" y="21677"/>
                <wp:lineTo x="213" y="21677"/>
                <wp:lineTo x="22056" y="21677"/>
                <wp:lineTo x="22056" y="150"/>
                <wp:lineTo x="21691" y="0"/>
                <wp:lineTo x="-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2564765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  <w:highlight w:val="yellow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9788411921541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>
          <w:rFonts w:cs="Arial" w:ascii="Bookman Old Style" w:hAnsi="Bookman Old Style"/>
          <w:sz w:val="22"/>
          <w:szCs w:val="20"/>
        </w:rPr>
        <w:t>JHBC; PBT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 (con IVA):</w:t>
      </w:r>
      <w:r>
        <w:rPr>
          <w:rFonts w:cs="Arial" w:ascii="Bookman Old Style" w:hAnsi="Bookman Old Style"/>
          <w:sz w:val="22"/>
          <w:szCs w:val="20"/>
        </w:rPr>
        <w:t xml:space="preserve"> 24€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RECIO (sin IVA): </w:t>
      </w:r>
      <w:r>
        <w:rPr>
          <w:rFonts w:cs="Arial" w:ascii="Bookman Old Style" w:hAnsi="Bookman Old Style"/>
          <w:sz w:val="22"/>
          <w:szCs w:val="20"/>
        </w:rPr>
        <w:t>23,08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2"/>
          <w:szCs w:val="22"/>
        </w:rPr>
        <w:t>Método estadístico; varianza; desviación típica; mediana; media; frecuencia; probabilidad; muestreo.</w:t>
      </w:r>
    </w:p>
    <w:p>
      <w:pPr>
        <w:pStyle w:val="List"/>
        <w:ind w:left="284" w:right="27" w:hanging="283"/>
        <w:rPr/>
      </w:pPr>
      <w:r>
        <w:rPr>
          <w:rFonts w:cs="Arial" w:ascii="Bookman Old Style" w:hAnsi="Bookman Old Style"/>
          <w:b/>
          <w:i/>
          <w:iCs/>
          <w:sz w:val="22"/>
          <w:szCs w:val="20"/>
        </w:rPr>
        <w:t>PÚBLICO OBJETIVO: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 xml:space="preserve"> estudiantes de grado / postgrado y profesionales</w:t>
      </w:r>
    </w:p>
    <w:p>
      <w:pPr>
        <w:pStyle w:val="List"/>
        <w:ind w:left="284" w:right="27" w:hanging="283"/>
        <w:rPr/>
      </w:pPr>
      <w:r>
        <w:rPr>
          <w:rFonts w:cs="Arial" w:ascii="Bookman Old Style" w:hAnsi="Bookman Old Style"/>
          <w:b/>
          <w:i/>
          <w:iCs/>
          <w:sz w:val="22"/>
          <w:szCs w:val="20"/>
        </w:rPr>
        <w:t xml:space="preserve">EDAD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a partir de 18 años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24 x 17 x 1,3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240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425 grs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ind w:left="3544" w:hanging="283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Abril 2025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jc w:val="both"/>
        <w:rPr/>
      </w:pPr>
      <w:bookmarkStart w:id="3" w:name="_Hlk95834315"/>
      <w:bookmarkEnd w:id="3"/>
      <w:r>
        <w:rPr>
          <w:rFonts w:eastAsia="Calibri" w:cs="Calibri" w:ascii="Calibri" w:hAnsi="Calibri"/>
          <w:i/>
          <w:iCs/>
          <w:sz w:val="21"/>
          <w:szCs w:val="21"/>
          <w:lang w:eastAsia="en-US"/>
        </w:rPr>
        <w:t>Estadística descriptiva e inferencial: Ejercicios con soluciones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 es un manual que condensa años de experiencia docente en cursos de grado y posgrado en estadística, ofreciendo un enfoque claro y estructurado para estudiantes, profesionales y académicos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Cada capítulo introduce de manera precisa un método estadístico, seguido de explicaciones paso a paso que permiten no solo su comprensión teórica, sino también su aplicación práctica a través de ejercicios resueltos. </w:t>
      </w:r>
      <w:bookmarkStart w:id="4" w:name="_Hlk193702512"/>
      <w:r>
        <w:rPr>
          <w:rFonts w:eastAsia="Calibri" w:cs="Calibri" w:ascii="Calibri" w:hAnsi="Calibri"/>
          <w:sz w:val="21"/>
          <w:szCs w:val="21"/>
          <w:lang w:eastAsia="en-US"/>
        </w:rPr>
        <w:t>El libro se distingue por adaptar los ejercicios a casos reales de áreas como administración de empresas, marketing y negocios digitales, lo que lo convierte en una herramienta indispensable para quienes buscan tomar decisiones basadas en datos.</w:t>
      </w:r>
      <w:bookmarkEnd w:id="4"/>
      <w:r>
        <w:rPr>
          <w:rFonts w:eastAsia="Calibri" w:cs="Calibri" w:ascii="Calibri" w:hAnsi="Calibri"/>
          <w:sz w:val="21"/>
          <w:szCs w:val="21"/>
          <w:lang w:eastAsia="en-US"/>
        </w:rPr>
        <w:t xml:space="preserve"> Los ejercicios propuestos, con sus respectivas soluciones, permiten evaluar y consolidar conocimientos de forma autónoma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Diseñado tanto para el aprendizaje autodidacta como para complementar la enseñanza formal, este manual abarca conceptos fundamentales y avanzados, desde la organización de datos y medidas de tendencia central hasta el análisis inferencial y la aplicación de modelos estadísticos. La claridad pedagógica del texto garantiza una experiencia de aprendizaje efectiva y accesible, incluso para quienes no cuentan con antecedentes sólidos en estadística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Este libro es el compañero ideal para quienes desean dominar las herramientas estadísticas que son esenciales en la toma de decisiones informadas en entornos empresariales y digitales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Índice:</w:t>
      </w:r>
    </w:p>
    <w:p>
      <w:pPr>
        <w:pStyle w:val="Normal"/>
        <w:autoSpaceDE w:val="false"/>
        <w:jc w:val="both"/>
        <w:rPr/>
      </w:pPr>
      <w:bookmarkStart w:id="5" w:name="_Hlk95834315"/>
      <w:bookmarkEnd w:id="5"/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>Introducción a la estadística descriptiva.- Medidas de tendencia central.- Medidas de concentración: curva de Lorenz e índice de Gini.- Medidas de dispersión: varianza y desviación típica.- Números índice.- Análisis estadístico bidimensional.- Análisis de regresión.- Probabilidad.- Variables aleatorias.- Distribución normal.- Muestreo.- Contraste de hipótesis.- Tabla de distribución normal estándar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auto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altName w:val="Arial"/>
    <w:charset w:val="00"/>
    <w:family w:val="swiss"/>
    <w:pitch w:val="variable"/>
  </w:font>
  <w:font w:name="PF Bague Sans Pro">
    <w:altName w:val="Calibri"/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venir-LightOblique">
    <w:altName w:val="Calibri"/>
    <w:charset w:val="00"/>
    <w:family w:val="swiss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/>
      <w:tab/>
      <w:tab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47870</wp:posOffset>
          </wp:positionH>
          <wp:positionV relativeFrom="paragraph">
            <wp:posOffset>-130810</wp:posOffset>
          </wp:positionV>
          <wp:extent cx="1360805" cy="771525"/>
          <wp:effectExtent l="0" t="0" r="0" b="0"/>
          <wp:wrapTight wrapText="bothSides">
            <wp:wrapPolygon edited="0">
              <wp:start x="-119" y="0"/>
              <wp:lineTo x="-119" y="4274"/>
              <wp:lineTo x="842" y="6841"/>
              <wp:lineTo x="722" y="10903"/>
              <wp:lineTo x="1205" y="14752"/>
              <wp:lineTo x="4945" y="17105"/>
              <wp:lineTo x="6514" y="17105"/>
              <wp:lineTo x="360" y="18603"/>
              <wp:lineTo x="-119" y="19030"/>
              <wp:lineTo x="-119" y="21384"/>
              <wp:lineTo x="20511" y="21384"/>
              <wp:lineTo x="20753" y="17748"/>
              <wp:lineTo x="19787" y="17535"/>
              <wp:lineTo x="17132" y="17105"/>
              <wp:lineTo x="21600" y="16037"/>
              <wp:lineTo x="21600" y="12614"/>
              <wp:lineTo x="20995" y="11972"/>
              <wp:lineTo x="18701" y="10261"/>
              <wp:lineTo x="19787" y="10261"/>
              <wp:lineTo x="21600" y="8123"/>
              <wp:lineTo x="21600" y="4703"/>
              <wp:lineTo x="20633" y="4488"/>
              <wp:lineTo x="1567" y="3419"/>
              <wp:lineTo x="6272" y="3419"/>
              <wp:lineTo x="8445" y="2350"/>
              <wp:lineTo x="8323" y="0"/>
              <wp:lineTo x="-119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;Arial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Calibri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;Arial" w:hAnsi="Helvetica 55 Roman;Arial" w:eastAsia="Times New Roman" w:cs="Helvetica 55 Roman;Arial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Calibri" w:hAnsi="PF Bague Sans Pro;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9:59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5-04-08T09:00:00Z</dcterms:modified>
  <cp:revision>10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