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sz w:val="52"/>
          <w:szCs w:val="52"/>
          <w:lang w:eastAsia="en-US"/>
        </w:rPr>
      </w:pPr>
      <w:r>
        <w:rPr>
          <w:rFonts w:cs="Arial" w:ascii="Trebuchet MS" w:hAnsi="Trebuchet MS"/>
          <w:b/>
          <w:bCs/>
          <w:sz w:val="48"/>
          <w:szCs w:val="48"/>
        </w:rPr>
        <w:t>FUNDAMENTOS DE MARKETING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Contexto, estrategias y herramientas</w:t>
      </w:r>
    </w:p>
    <w:p>
      <w:pPr>
        <w:pStyle w:val="Normal"/>
        <w:pBdr>
          <w:bottom w:val="single" w:sz="4" w:space="1" w:color="000000"/>
        </w:pBdr>
        <w:ind w:right="-115" w:hanging="0"/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cs="Arial" w:ascii="Trebuchet MS" w:hAnsi="Trebuchet MS"/>
          <w:bCs/>
          <w:sz w:val="36"/>
          <w:szCs w:val="36"/>
        </w:rPr>
        <w:t xml:space="preserve">en los entornos </w:t>
      </w:r>
      <w:r>
        <w:rPr>
          <w:rFonts w:cs="Arial" w:ascii="Trebuchet MS" w:hAnsi="Trebuchet MS"/>
          <w:bCs/>
          <w:i/>
          <w:iCs/>
          <w:sz w:val="36"/>
          <w:szCs w:val="36"/>
        </w:rPr>
        <w:t xml:space="preserve">on </w:t>
      </w:r>
      <w:r>
        <w:rPr>
          <w:rFonts w:cs="Arial" w:ascii="Trebuchet MS" w:hAnsi="Trebuchet MS"/>
          <w:bCs/>
          <w:sz w:val="36"/>
          <w:szCs w:val="36"/>
        </w:rPr>
        <w:t xml:space="preserve">y </w:t>
      </w:r>
      <w:r>
        <w:rPr>
          <w:rFonts w:cs="Arial" w:ascii="Trebuchet MS" w:hAnsi="Trebuchet MS"/>
          <w:bCs/>
          <w:i/>
          <w:iCs/>
          <w:sz w:val="36"/>
          <w:szCs w:val="36"/>
        </w:rPr>
        <w:t>off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cs="Arial" w:ascii="Trebuchet MS" w:hAnsi="Trebuchet MS"/>
          <w:bCs/>
          <w:i/>
          <w:sz w:val="28"/>
          <w:szCs w:val="56"/>
        </w:rPr>
        <w:t>María Jesús Merino y Estefanía Yagü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210</wp:posOffset>
            </wp:positionH>
            <wp:positionV relativeFrom="paragraph">
              <wp:posOffset>323850</wp:posOffset>
            </wp:positionV>
            <wp:extent cx="1795145" cy="2546350"/>
            <wp:effectExtent l="0" t="0" r="29845" b="29845"/>
            <wp:wrapTight wrapText="bothSides">
              <wp:wrapPolygon edited="0">
                <wp:start x="-121" y="0"/>
                <wp:lineTo x="-121" y="21332"/>
                <wp:lineTo x="-30" y="21677"/>
                <wp:lineTo x="244" y="21677"/>
                <wp:lineTo x="22088" y="21677"/>
                <wp:lineTo x="22088" y="171"/>
                <wp:lineTo x="21691" y="0"/>
                <wp:lineTo x="-121" y="0"/>
              </wp:wrapPolygon>
            </wp:wrapTight>
            <wp:docPr id="1" name="port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57619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299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7; KJSG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6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2"/>
        </w:rPr>
        <w:t>Marketing; comunicación; distribución; precio; branding; producto; segmentación; posicionamiento; investigación de mercados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4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8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498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5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sz w:val="22"/>
          <w:szCs w:val="20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Merino y Yágüez presentan e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Fundamentos de marketing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una guía estratégica para líderes y profesionales que buscan dominar las fuerzas que están moldeando el panorama empresarial actual. Un mundo donde la tecnología redefine las reglas del juego y el marketing se ha convertido en un arte que combina datos, creatividad y conexión human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Desde las tendencias emergentes, como el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ig dat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la inteligencia artificial, hasta la creciente importancia de la sostenibilidad y la responsabilidad social, aquí se encuentran los principios clave que impulsan a las empresas más innovadoras del mundo. A través de ejemplos prácticos y lecciones extraídas de casos reales, se descubre cómo diseñar estrategias que no solo capten la atención del consumidor, sino que también construyan relaciones sólidas y duradera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ste libro muestra el camino para liderar un mercado hipercompetitivo con propósito y relevancia, no solo ofrece tácticas, sino también una mentalidad que transforma la manera de entender y aplicar el marketing en las organizacion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Marketing y su implementación en la empresa.- El entorno de marketing.- Administración de la información: investigación de mercados.- Comportamientos de compra en los mercados de consumo e industriales.- Segmentación, mercado objetivo y posicionamiento.- Estrategia de desarrollo de producto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Brand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Los precios: comprender y captar el valor del cliente.- Estrategia y gestión de la distribución.- Comunicación.- Tendencias en marketing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/>
      <w:tab/>
      <w:tab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7870</wp:posOffset>
          </wp:positionH>
          <wp:positionV relativeFrom="paragraph">
            <wp:posOffset>-130810</wp:posOffset>
          </wp:positionV>
          <wp:extent cx="1360805" cy="771525"/>
          <wp:effectExtent l="0" t="0" r="0" b="0"/>
          <wp:wrapTight wrapText="bothSides">
            <wp:wrapPolygon edited="0">
              <wp:start x="-119" y="0"/>
              <wp:lineTo x="-119" y="4274"/>
              <wp:lineTo x="842" y="6841"/>
              <wp:lineTo x="722" y="10903"/>
              <wp:lineTo x="1205" y="14752"/>
              <wp:lineTo x="4945" y="17105"/>
              <wp:lineTo x="6514" y="17105"/>
              <wp:lineTo x="360" y="18603"/>
              <wp:lineTo x="-119" y="19030"/>
              <wp:lineTo x="-119" y="21384"/>
              <wp:lineTo x="20511" y="21384"/>
              <wp:lineTo x="20753" y="17748"/>
              <wp:lineTo x="19787" y="17535"/>
              <wp:lineTo x="17132" y="17105"/>
              <wp:lineTo x="21600" y="16037"/>
              <wp:lineTo x="21600" y="12614"/>
              <wp:lineTo x="20995" y="11972"/>
              <wp:lineTo x="18701" y="10261"/>
              <wp:lineTo x="19787" y="10261"/>
              <wp:lineTo x="21600" y="8123"/>
              <wp:lineTo x="21600" y="4703"/>
              <wp:lineTo x="20633" y="4488"/>
              <wp:lineTo x="1567" y="3419"/>
              <wp:lineTo x="6272" y="3419"/>
              <wp:lineTo x="8445" y="2350"/>
              <wp:lineTo x="8323" y="0"/>
              <wp:lineTo x="-11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3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5-02-12T08:35:00Z</dcterms:modified>
  <cp:revision>20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