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115" w:hanging="0"/>
        <w:rPr>
          <w:rFonts w:ascii="AgentConDB" w:hAnsi="AgentConDB" w:cs="Arial"/>
          <w:bCs/>
          <w:sz w:val="38"/>
          <w:szCs w:val="38"/>
        </w:rPr>
      </w:pPr>
      <w:bookmarkStart w:id="0" w:name="_Hlk115365611"/>
      <w:bookmarkEnd w:id="0"/>
      <w:r>
        <w:rPr>
          <w:rFonts w:cs="Arial" w:ascii="AgentConDB" w:hAnsi="AgentConDB"/>
          <w:b/>
          <w:bCs/>
          <w:sz w:val="72"/>
          <w:szCs w:val="72"/>
        </w:rPr>
        <w:t>HISTORIA ECONÓMIC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avier Bustos Díaz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  <w:lang w:val="en-US" w:eastAsia="en-US"/>
        </w:rPr>
      </w:pPr>
      <w:r>
        <w:rPr>
          <w:rFonts w:cs="Arial" w:ascii="Trebuchet MS" w:hAnsi="Trebuchet MS"/>
          <w:bCs/>
          <w:i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54610</wp:posOffset>
            </wp:positionH>
            <wp:positionV relativeFrom="margin">
              <wp:posOffset>910590</wp:posOffset>
            </wp:positionV>
            <wp:extent cx="1538605" cy="2219325"/>
            <wp:effectExtent l="0" t="0" r="29845" b="29845"/>
            <wp:wrapTight wrapText="bothSides">
              <wp:wrapPolygon edited="0">
                <wp:start x="-122" y="0"/>
                <wp:lineTo x="-122" y="21483"/>
                <wp:lineTo x="279" y="21698"/>
                <wp:lineTo x="22157" y="21698"/>
                <wp:lineTo x="22157" y="193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24917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bookmarkStart w:id="1" w:name="_Hlk115365611"/>
      <w:bookmarkStart w:id="2" w:name="_Hlk115365611"/>
      <w:bookmarkEnd w:id="2"/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705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>:</w:t>
      </w:r>
      <w:r>
        <w:rPr>
          <w:rFonts w:cs="Arial" w:ascii="Bookman Old Style" w:hAnsi="Bookman Old Style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CZ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Suceso económico; efecto económico; periodo de entreguerras; primera globalización; Gran Depresión; capitalismo; industrialización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1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6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83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3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PFBagueSansPro;Calibri" w:hAnsi="PFBagueSansPro;Calibri" w:cs="PFBagueSansPro;Calibri"/>
        </w:rPr>
      </w:pPr>
      <w:r>
        <w:rPr>
          <w:rFonts w:cs="PFBagueSansPro;Calibri" w:ascii="PFBagueSansPro;Calibri" w:hAnsi="PFBagueSansPro;Calibri"/>
        </w:rPr>
        <w:t>¿Qué fue el Imperialismo? ¿Qué consecuencias tuvo la Primera Guerra Mundial? ¿Por qué surge el nazismo?</w:t>
      </w:r>
    </w:p>
    <w:p>
      <w:pPr>
        <w:pStyle w:val="Normal"/>
        <w:autoSpaceDE w:val="false"/>
        <w:jc w:val="both"/>
        <w:rPr>
          <w:rFonts w:ascii="PFBagueSansPro;Calibri" w:hAnsi="PFBagueSansPro;Calibri" w:cs="PFBagueSansPro;Calibri"/>
        </w:rPr>
      </w:pPr>
      <w:r>
        <w:rPr>
          <w:rFonts w:cs="PFBagueSansPro;Calibri" w:ascii="PFBagueSansPro;Calibri" w:hAnsi="PFBagueSansPro;Calibri"/>
        </w:rPr>
      </w:r>
    </w:p>
    <w:p>
      <w:pPr>
        <w:pStyle w:val="Normal"/>
        <w:autoSpaceDE w:val="false"/>
        <w:jc w:val="both"/>
        <w:rPr>
          <w:rFonts w:ascii="PFBagueSansPro;Calibri" w:hAnsi="PFBagueSansPro;Calibri" w:cs="PFBagueSansPro;Calibri"/>
        </w:rPr>
      </w:pPr>
      <w:r>
        <w:rPr>
          <w:rFonts w:cs="PFBagueSansPro;Calibri" w:ascii="PFBagueSansPro;Calibri" w:hAnsi="PFBagueSansPro;Calibri"/>
        </w:rPr>
        <w:t>En este libro, continuación de “Historia económica. Desde las sociedades nómadas hasta la primera globalización”, Javier Bustos analiza los sucesos históricos y económicos comprendidos desde finales del siglo XIX hasta finales del siglo XX y sus efectos económico-sociales: el desarrollo de los países exportadores de productos primarios, el periodo de entreguerras, la Gran Depresión, el desarrollo desde 1945, la quiebra del capitalismo y el comunismo, los países en desarrollo y los nuevos países industriales o la industrialización en los países atrasados de Europa.</w:t>
      </w:r>
    </w:p>
    <w:p>
      <w:pPr>
        <w:pStyle w:val="Normal"/>
        <w:autoSpaceDE w:val="false"/>
        <w:jc w:val="both"/>
        <w:rPr>
          <w:rFonts w:ascii="PFBagueSansPro;Calibri" w:hAnsi="PFBagueSansPro;Calibri" w:cs="PFBagueSansPro;Calibri"/>
        </w:rPr>
      </w:pPr>
      <w:r>
        <w:rPr>
          <w:rFonts w:cs="PFBagueSansPro;Calibri" w:ascii="PFBagueSansPro;Calibri" w:hAnsi="PFBagueSansPro;Calibri"/>
        </w:rPr>
      </w:r>
    </w:p>
    <w:p>
      <w:pPr>
        <w:pStyle w:val="Normal"/>
        <w:autoSpaceDE w:val="false"/>
        <w:jc w:val="both"/>
        <w:rPr>
          <w:rFonts w:ascii="PFBagueSansPro;Calibri" w:hAnsi="PFBagueSansPro;Calibri" w:cs="PFBagueSansPro;Calibri"/>
        </w:rPr>
      </w:pPr>
      <w:r>
        <w:rPr>
          <w:rFonts w:cs="PFBagueSansPro;Calibri" w:ascii="PFBagueSansPro;Calibri" w:hAnsi="PFBagueSansPro;Calibri"/>
        </w:rPr>
        <w:t>Además, esta obra contiene toda una serie de actividades y tareas que ayudan al lector a comprender tanto los fenómenos ocurridos durante este periodo como sus consecuencias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12"/>
          <w:szCs w:val="12"/>
          <w:highlight w:val="yellow"/>
        </w:rPr>
      </w:pPr>
      <w:r>
        <w:rPr>
          <w:rFonts w:cs="Calibri" w:ascii="Calibri" w:hAnsi="Calibri"/>
          <w:b/>
          <w:iCs/>
          <w:color w:val="000000"/>
          <w:sz w:val="12"/>
          <w:szCs w:val="1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12"/>
          <w:szCs w:val="12"/>
          <w:highlight w:val="yellow"/>
        </w:rPr>
      </w:pPr>
      <w:r>
        <w:rPr>
          <w:rFonts w:cs="Calibri" w:ascii="Calibri" w:hAnsi="Calibri"/>
          <w:b/>
          <w:iCs/>
          <w:color w:val="000000"/>
          <w:sz w:val="12"/>
          <w:szCs w:val="12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El desarrollo económico en los países exportadores de productos primarios.- La economía en el período de entreguerras :desde la Primera Guerra Mundial hasta el crac del 29.- Cinco formas de salir de la Gran Depresión: la respuesta a la crisis de Estados Unidos, Suecia, Gran Bretaña, Francia y Alemania.- La economía internacional desde 1945: los países desarrollados.- La edad de oro y quiebra del capitalismo.- Más allá de los países desarrollados: América Latina, África y Asia.- La industrialización en los países atrasados de Europa: el caso español.- Conclusiones.- Ejercicios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Javier Busto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Es doctor en Comunicación, máster en Investigación en Comunicación Periodística y licenciado en Periodismo por la </w:t>
      </w:r>
      <w:r>
        <w:rPr>
          <w:rFonts w:cs="Arial" w:ascii="Arial" w:hAnsi="Arial"/>
          <w:iCs/>
          <w:sz w:val="16"/>
          <w:szCs w:val="16"/>
        </w:rPr>
        <w:t>Universidad de Málaga. Desde el año 2021 es director de Investigación y profesor universitario en el campus de Cataluña de ESIC Business &amp; Marketing School. Posee un sexenio de investigació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En su carrera académica acumula más de una treintena de publicaciones entre artículos dentro del </w:t>
      </w:r>
      <w:r>
        <w:rPr>
          <w:rFonts w:cs="Arial" w:ascii="Arial" w:hAnsi="Arial"/>
          <w:i/>
          <w:iCs/>
          <w:sz w:val="16"/>
          <w:szCs w:val="16"/>
        </w:rPr>
        <w:t>Journal Citations Reports</w:t>
      </w:r>
      <w:r>
        <w:rPr>
          <w:rFonts w:cs="Arial" w:ascii="Arial" w:hAnsi="Arial"/>
          <w:iCs/>
          <w:sz w:val="16"/>
          <w:szCs w:val="16"/>
        </w:rPr>
        <w:t xml:space="preserve"> y el </w:t>
      </w:r>
      <w:r>
        <w:rPr>
          <w:rFonts w:cs="Arial" w:ascii="Arial" w:hAnsi="Arial"/>
          <w:i/>
          <w:iCs/>
          <w:sz w:val="16"/>
          <w:szCs w:val="16"/>
        </w:rPr>
        <w:t>Scimago Journal &amp; Country Rank</w:t>
      </w:r>
      <w:r>
        <w:rPr>
          <w:rFonts w:cs="Arial" w:ascii="Arial" w:hAnsi="Arial"/>
          <w:iCs/>
          <w:sz w:val="16"/>
          <w:szCs w:val="16"/>
        </w:rPr>
        <w:t xml:space="preserve"> y capítulos de libros en editoriales como Tirant lo Blanch, McGraw-Hill, Gedisa, Tecnos o Pirámid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u tesis doctoral </w:t>
      </w:r>
      <w:r>
        <w:rPr>
          <w:rFonts w:cs="Arial" w:ascii="Arial" w:hAnsi="Arial"/>
          <w:i/>
          <w:iCs/>
          <w:sz w:val="16"/>
          <w:szCs w:val="16"/>
        </w:rPr>
        <w:t>La red social Twitter como herramienta de comunicación política en España. Estudio de la imagen y la interactividad de los principales líderes y partidos políticos españoles</w:t>
      </w:r>
      <w:r>
        <w:rPr>
          <w:rFonts w:cs="Arial" w:ascii="Arial" w:hAnsi="Arial"/>
          <w:iCs/>
          <w:sz w:val="16"/>
          <w:szCs w:val="16"/>
        </w:rPr>
        <w:t xml:space="preserve"> obtuvo la calificación sobresaliente cum laude y la mención internacional por su estancia de investigación en la Universidad de Ginebra y el Premio Extraordinario de Tesis Doctoral 2017-201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Es autor de los libros </w:t>
      </w:r>
      <w:r>
        <w:rPr>
          <w:rFonts w:cs="Arial" w:ascii="Arial" w:hAnsi="Arial"/>
          <w:i/>
          <w:iCs/>
          <w:sz w:val="16"/>
          <w:szCs w:val="16"/>
        </w:rPr>
        <w:t>Historia económica. Desde las sociedades nómadas hasta la primera globalización</w:t>
      </w:r>
      <w:r>
        <w:rPr>
          <w:rFonts w:cs="Arial" w:ascii="Arial" w:hAnsi="Arial"/>
          <w:iCs/>
          <w:sz w:val="16"/>
          <w:szCs w:val="16"/>
        </w:rPr>
        <w:t xml:space="preserve"> de ESIC Editorial y </w:t>
      </w:r>
      <w:r>
        <w:rPr>
          <w:rFonts w:cs="Arial" w:ascii="Arial" w:hAnsi="Arial"/>
          <w:i/>
          <w:iCs/>
          <w:sz w:val="16"/>
          <w:szCs w:val="16"/>
        </w:rPr>
        <w:t>Los ojos de la prensa</w:t>
      </w:r>
      <w:r>
        <w:rPr>
          <w:rFonts w:cs="Arial" w:ascii="Arial" w:hAnsi="Arial"/>
          <w:iCs/>
          <w:sz w:val="16"/>
          <w:szCs w:val="16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AgentConDB"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PFBagueSansPro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2:00Z</dcterms:created>
  <dc:creator>vicente</dc:creator>
  <dc:description/>
  <cp:keywords/>
  <dc:language>en-US</dc:language>
  <cp:lastModifiedBy>Juan Antonio Matamoros Cespedes</cp:lastModifiedBy>
  <cp:lastPrinted>2015-02-26T11:01:00Z</cp:lastPrinted>
  <dcterms:modified xsi:type="dcterms:W3CDTF">2023-02-06T16:27:00Z</dcterms:modified>
  <cp:revision>3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29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