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56"/>
          <w:szCs w:val="56"/>
        </w:rPr>
      </w:pPr>
      <w:r>
        <w:rPr>
          <w:rFonts w:cs="Arial" w:ascii="Trebuchet MS" w:hAnsi="Trebuchet MS"/>
          <w:b/>
          <w:bCs/>
          <w:sz w:val="56"/>
          <w:szCs w:val="56"/>
        </w:rPr>
        <w:t>INTELIGENCIA ARTIFICIAL PARA EL MARKETING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Cómo la tecnología revolucionará tu estrategi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Eduardo Liberos, Silvia Ahumada y Miranda Sánchez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 xml:space="preserve">Este libro explica con un vocabulario exacto, preciso y claro cómo utilizar de una manera eficaz y eficiente la IA en estrategia de marketing, campañas digitales e incluso </w:t>
      </w:r>
      <w:r>
        <w:rPr>
          <w:rFonts w:cs="Arial" w:ascii="Arial" w:hAnsi="Arial"/>
          <w:b/>
          <w:i/>
          <w:lang w:eastAsia="es-ES"/>
        </w:rPr>
        <w:t>ecommerce</w:t>
      </w:r>
      <w:r>
        <w:rPr>
          <w:rFonts w:cs="Arial" w:ascii="Arial" w:hAnsi="Arial"/>
          <w:b/>
          <w:iCs/>
          <w:lang w:eastAsia="es-ES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</wp:posOffset>
            </wp:positionH>
            <wp:positionV relativeFrom="paragraph">
              <wp:posOffset>55880</wp:posOffset>
            </wp:positionV>
            <wp:extent cx="1456055" cy="2019935"/>
            <wp:effectExtent l="0" t="0" r="29845" b="29845"/>
            <wp:wrapTight wrapText="bothSides">
              <wp:wrapPolygon edited="0">
                <wp:start x="-123" y="0"/>
                <wp:lineTo x="-123" y="21326"/>
                <wp:lineTo x="-2" y="21689"/>
                <wp:lineTo x="248" y="21689"/>
                <wp:lineTo x="22097" y="21689"/>
                <wp:lineTo x="22097" y="180"/>
                <wp:lineTo x="21723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4978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Enero, 2024.-</w:t>
      </w:r>
      <w:r>
        <w:rPr>
          <w:lang w:val="en-US" w:eastAsia="en-US"/>
        </w:rPr>
        <w:t xml:space="preserve"> </w:t>
      </w:r>
      <w:r>
        <w:rPr>
          <w:bCs/>
          <w:sz w:val="22"/>
          <w:szCs w:val="22"/>
        </w:rPr>
        <w:t xml:space="preserve">El libro </w:t>
      </w:r>
      <w:r>
        <w:rPr>
          <w:bCs/>
          <w:i/>
          <w:iCs/>
          <w:sz w:val="22"/>
          <w:szCs w:val="22"/>
        </w:rPr>
        <w:t>Inteligencia artificial para el marketing</w:t>
      </w:r>
      <w:r>
        <w:rPr>
          <w:bCs/>
          <w:sz w:val="22"/>
          <w:szCs w:val="22"/>
        </w:rPr>
        <w:t xml:space="preserve"> está dirigido a directivos de marketing, grandes corporaciones y gerentes de pymes y universitarios de los últimos años en las carreras de Administración y Dirección de Empresas, Marketing y Gestión Comercial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¿Cómo aplicar IA en marketing? El lector aprenderá cómo se crea una IA, qué técnicas podemos utilizar en marketing y las herramientas y plataformas que mejor funcionan en marketing. Los autores han trabajado con 476 plataformas de IA, y en el libro se explican los mejores usos para las disciplinas del marketing: segmentación, investigación de mercados, posicionamiento, marketing de producto, política de precios, distribución, marketing de guerrillas, marketing digital, comercio electrónico, entre otras.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 libro se divide en 7 capítulos, donde se tratan de una manera profunda todas las herramientas y técnicas que un directivo puede utilizar para poner en marcha un programa de IA en el área de marketing. También se enseña el funcionamiento de las nuevas plataformas y soluciones de IA en marketing,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Los autores son profesionales de reconocido prestigio que han desarrollado sus carreras profesionales en grandes corporaciones españolas y americanas. Han sido galardonados con algunos de los premios más prestigiosos en el mundo de la comunicación y son profesores invitados de algunas de las mejores escuelas de negocios y universidades de España y Latinoamérica como ESIC, IE, IEDGE, IEB, EADA, INESDI, CESMA o la Universidad Panamericana. También son </w:t>
      </w:r>
      <w:r>
        <w:rPr>
          <w:bCs/>
          <w:i/>
          <w:iCs/>
          <w:sz w:val="22"/>
          <w:szCs w:val="22"/>
        </w:rPr>
        <w:t>speakers</w:t>
      </w:r>
      <w:r>
        <w:rPr>
          <w:bCs/>
          <w:sz w:val="22"/>
          <w:szCs w:val="22"/>
        </w:rPr>
        <w:t xml:space="preserve"> habituales en congresos especializados del sector de la publicidad y universidades como la Universidad Complutense, Universidad Iberoamericana, ITESO o TEC-Monterrey.</w:t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sz w:val="22"/>
          <w:szCs w:val="22"/>
          <w:lang w:eastAsia="es-ES"/>
        </w:rPr>
      </w:pPr>
      <w:r>
        <w:rPr>
          <w:rFonts w:eastAsia="Times New Roman" w:cs="Calibri"/>
          <w:b/>
          <w:bCs/>
          <w:iCs/>
          <w:sz w:val="22"/>
          <w:szCs w:val="22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highlight w:val="yellow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148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38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9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highlight w:val="yellow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162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6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highlight w:val="yellow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15:00Z</dcterms:created>
  <dc:creator>Microsoft Office User</dc:creator>
  <dc:description/>
  <cp:keywords/>
  <dc:language>en-US</dc:language>
  <cp:lastModifiedBy>Arancha Rivero Garcia-Salcedo</cp:lastModifiedBy>
  <cp:lastPrinted>2023-10-26T09:16:00Z</cp:lastPrinted>
  <dcterms:modified xsi:type="dcterms:W3CDTF">2023-11-29T10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