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56"/>
          <w:szCs w:val="56"/>
          <w:lang w:eastAsia="en-US"/>
        </w:rPr>
      </w:pPr>
      <w:r>
        <w:rPr>
          <w:rFonts w:eastAsia="Calibri" w:cs="Arial" w:ascii="Trebuchet MS" w:hAnsi="Trebuchet MS"/>
          <w:b/>
          <w:bCs/>
          <w:sz w:val="56"/>
          <w:szCs w:val="56"/>
          <w:lang w:eastAsia="en-US"/>
        </w:rPr>
        <w:t>INTELIGENCIA ARTIFICIAL PARA EL MARKETING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Cómo la tecnología revolucionará tu estrategia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Eduardo Liberos, Silvia Ahumada y Miranda Sánchez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Trebuchet MS" w:hAnsi="Trebuchet MS"/>
          <w:bCs/>
          <w:i/>
          <w:sz w:val="16"/>
          <w:szCs w:val="16"/>
          <w:lang w:eastAsia="en-US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76835</wp:posOffset>
            </wp:positionV>
            <wp:extent cx="1546225" cy="2144395"/>
            <wp:effectExtent l="0" t="0" r="29845" b="29845"/>
            <wp:wrapTight wrapText="bothSides">
              <wp:wrapPolygon edited="0">
                <wp:start x="-123" y="0"/>
                <wp:lineTo x="-123" y="21326"/>
                <wp:lineTo x="-2" y="21689"/>
                <wp:lineTo x="248" y="21689"/>
                <wp:lineTo x="22097" y="21689"/>
                <wp:lineTo x="22097" y="180"/>
                <wp:lineTo x="21723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17424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148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>:</w:t>
      </w:r>
      <w:r>
        <w:rPr>
          <w:rFonts w:cs="Arial" w:ascii="Bookman Old Style" w:hAnsi="Bookman Old Style"/>
          <w:sz w:val="22"/>
          <w:szCs w:val="20"/>
        </w:rPr>
        <w:t xml:space="preserve"> KJSG; UYQ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29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Inteligencia artificial; IA; marketing; análisis de datos; big data; data mining; data science; data analytics; machine learning; redes neuronales; lenguaje natural; prompts; chatbots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2,2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384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Ener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2"/>
          <w:szCs w:val="22"/>
        </w:rPr>
        <w:t>El libro Inteligencia artificial para el marketing está dirigido a directivos de marketing, grandes corporaciones y gerentes de pymes y universitarios de los últimos años en las carreras de Administración y Dirección de Empresas, Marketing y Gestión Comercial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2"/>
          <w:szCs w:val="22"/>
        </w:rPr>
      </w:pPr>
      <w:r>
        <w:rPr>
          <w:rFonts w:cs="PF Bague Sans Pro;Calibri" w:ascii="PF Bague Sans Pro;Calibri" w:hAnsi="PF Bague Sans Pro;Calibri"/>
          <w:color w:val="1C1C1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2"/>
          <w:szCs w:val="22"/>
        </w:rPr>
        <w:t>¿Cómo aplicar IA en marketing? El lector aprenderá cómo se crea una IA, qué técnicas podemos utilizar en marketing y las herramientas y plataformas que mejor funcionan en marketing. Los autores han trabajado con 476 plataformas de IA, y en el libro se explican los mejores usos para las disciplinas del marketing: segmentación, investigación de mercados, posicionamiento, marketing de producto, política de precios, distribución, marketing de guerrillas, marketing digital, comercio electrónico, entre otra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2"/>
          <w:szCs w:val="22"/>
        </w:rPr>
      </w:pPr>
      <w:r>
        <w:rPr>
          <w:rFonts w:cs="PF Bague Sans Pro;Calibri" w:ascii="PF Bague Sans Pro;Calibri" w:hAnsi="PF Bague Sans Pro;Calibri"/>
          <w:color w:val="1C1C1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2"/>
          <w:szCs w:val="22"/>
        </w:rPr>
        <w:t>El libro se divide en 7 capítulos, donde se tratan de una manera profunda todas las herramientas y técnicas que un directivo puede utilizar para poner en marcha un programa de IA en el área de marketing. También se enseña el funcionamiento de las nuevas plataformas y soluciones de IA en marketing,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2"/>
          <w:szCs w:val="22"/>
        </w:rPr>
      </w:pPr>
      <w:r>
        <w:rPr>
          <w:rFonts w:cs="PF Bague Sans Pro;Calibri" w:ascii="PF Bague Sans Pro;Calibri" w:hAnsi="PF Bague Sans Pro;Calibri"/>
          <w:color w:val="1C1C1A"/>
          <w:sz w:val="22"/>
          <w:szCs w:val="22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2"/>
          <w:szCs w:val="22"/>
        </w:rPr>
      </w:pPr>
      <w:r>
        <w:rPr>
          <w:rFonts w:cs="PF Bague Sans Pro;Calibri" w:ascii="PF Bague Sans Pro;Calibri" w:hAnsi="PF Bague Sans Pro;Calibri"/>
          <w:color w:val="1C1C1A"/>
          <w:sz w:val="22"/>
          <w:szCs w:val="22"/>
        </w:rPr>
        <w:t>Los autores son profesionales de reconocido prestigio que han desarrollado sus carreras profesionales en grandes corporaciones españolas y americanas. Han sido galardonados con algunos de los premios más prestigiosos en el mundo de la comunicación y son profesores invitados de algunas de las mejores escuelas de negocios y universidades de España y Latinoamérica como ESIC, IE, IEDGE, IEB, EADA, INESDI, CESMA o la Universidad Panamericana. También son speakers habituales en congresos especializados del sector de la publicidad y universidades como la Universidad Complutense, Universidad Iberoamericana, ITESO o TEC-Monterrey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cs="Arial" w:ascii="Arial" w:hAnsi="Arial"/>
          <w:iCs/>
          <w:color w:val="000000"/>
          <w:sz w:val="18"/>
          <w:szCs w:val="18"/>
        </w:rPr>
        <w:t xml:space="preserve">Prólogos.- Introducción a la inteligencia artificial aplicada al marketing.- Análisis de datos.- </w:t>
      </w:r>
      <w:r>
        <w:rPr>
          <w:rFonts w:cs="Arial" w:ascii="Arial" w:hAnsi="Arial"/>
          <w:i/>
          <w:color w:val="000000"/>
          <w:sz w:val="18"/>
          <w:szCs w:val="18"/>
        </w:rPr>
        <w:t>Machine learning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.- Usos de la inteligencia artificial en marketing.- Técnicas de inteligencia artificial para el marketing.- </w:t>
      </w:r>
      <w:r>
        <w:rPr>
          <w:rFonts w:cs="Arial" w:ascii="Arial" w:hAnsi="Arial"/>
          <w:i/>
          <w:color w:val="000000"/>
          <w:sz w:val="18"/>
          <w:szCs w:val="18"/>
        </w:rPr>
        <w:t>Prompts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para chatbots.- Plataformas de la IA en marketing.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45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12-19T11:37:00Z</dcterms:modified>
  <cp:revision>16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