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r>
        <w:rPr>
          <w:rFonts w:cs="Arial" w:ascii="Trebuchet MS" w:hAnsi="Trebuchet MS"/>
          <w:b/>
          <w:bCs/>
          <w:sz w:val="50"/>
          <w:szCs w:val="50"/>
        </w:rPr>
        <w:t>INVERTIR EN CRIPTOACTIVOS CON SEGURIDAD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L TRADING AL VALOR EMPRESARIAL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Raúl Jaime Maestre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390</wp:posOffset>
            </wp:positionH>
            <wp:positionV relativeFrom="paragraph">
              <wp:posOffset>226060</wp:posOffset>
            </wp:positionV>
            <wp:extent cx="1896110" cy="2690495"/>
            <wp:effectExtent l="0" t="0" r="29845" b="29845"/>
            <wp:wrapTight wrapText="bothSides">
              <wp:wrapPolygon edited="0">
                <wp:start x="-121" y="0"/>
                <wp:lineTo x="-121" y="21397"/>
                <wp:lineTo x="-30" y="21698"/>
                <wp:lineTo x="275" y="21698"/>
                <wp:lineTo x="22149" y="21698"/>
                <wp:lineTo x="22149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7203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2043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:</w:t>
      </w:r>
      <w:r>
        <w:rPr>
          <w:rFonts w:cs="Arial" w:ascii="Bookman Old Style" w:hAnsi="Bookman Old Style"/>
          <w:sz w:val="22"/>
          <w:szCs w:val="20"/>
        </w:rPr>
        <w:t xml:space="preserve"> KFFJ; KFFM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9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Bitcoin; Blockchain; revolución digital; criptomonedas; ecosistema cripto; inversión cripto; smart contracts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2 cm.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84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60 grs.</w:t>
      </w:r>
    </w:p>
    <w:p>
      <w:pPr>
        <w:pStyle w:val="Normal"/>
        <w:ind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right="27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bookmarkStart w:id="0" w:name="_Hlk95834315"/>
      <w:bookmarkEnd w:id="0"/>
      <w:r>
        <w:rPr>
          <w:rFonts w:cs="Arial" w:ascii="Arial" w:hAnsi="Arial"/>
          <w:i/>
          <w:iCs/>
          <w:color w:val="1C1C1A"/>
          <w:sz w:val="22"/>
          <w:szCs w:val="22"/>
        </w:rPr>
        <w:t>Invertir en criptoactivos con seguridad: Del trading al valor empresarial</w:t>
      </w:r>
      <w:r>
        <w:rPr>
          <w:rFonts w:cs="Arial" w:ascii="Arial" w:hAnsi="Arial"/>
          <w:color w:val="1C1C1A"/>
          <w:sz w:val="22"/>
          <w:szCs w:val="22"/>
        </w:rPr>
        <w:t xml:space="preserve"> traduce la complejidad del universo cripto en estrategias prácticas y verificadas para unir la rentabilidad del trading con la adopción corporativa de </w:t>
      </w:r>
      <w:r>
        <w:rPr>
          <w:rFonts w:cs="Arial" w:ascii="Arial" w:hAnsi="Arial"/>
          <w:i/>
          <w:iCs/>
          <w:color w:val="1C1C1A"/>
          <w:sz w:val="22"/>
          <w:szCs w:val="22"/>
        </w:rPr>
        <w:t>blockchain</w:t>
      </w:r>
      <w:r>
        <w:rPr>
          <w:rFonts w:cs="Arial" w:ascii="Arial" w:hAnsi="Arial"/>
          <w:color w:val="1C1C1A"/>
          <w:sz w:val="22"/>
          <w:szCs w:val="22"/>
        </w:rPr>
        <w:t xml:space="preserve"> y así multiplicar el valor de cualquier negocio. Además, te ayuda a anticiparte a la regulación MiCA y a aprovechar las 24 horas de oportunidades que ofrece un mercado global sin fronteras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  <w:sz w:val="22"/>
          <w:szCs w:val="22"/>
        </w:rPr>
        <w:t xml:space="preserve">Raúl Jaime Maestre condensa años de consultoría, docencia e investigación para guiarte desde los fundamentos de Bitcoin hasta la tokenización corporativa, integrando DeFi, NFT y </w:t>
      </w:r>
      <w:r>
        <w:rPr>
          <w:rFonts w:cs="Arial" w:ascii="Arial" w:hAnsi="Arial"/>
          <w:i/>
          <w:iCs/>
          <w:color w:val="1C1C1A"/>
          <w:sz w:val="22"/>
          <w:szCs w:val="22"/>
        </w:rPr>
        <w:t>smart contracts</w:t>
      </w:r>
      <w:r>
        <w:rPr>
          <w:rFonts w:cs="Arial" w:ascii="Arial" w:hAnsi="Arial"/>
          <w:color w:val="1C1C1A"/>
          <w:sz w:val="22"/>
          <w:szCs w:val="22"/>
        </w:rPr>
        <w:t>. Con lenguaje claro, estructura modular y ejemplos locales, su método convierte la volatilidad en una ventaja competitiva. Encontrarás principios de inversión responsable, gestión de riesgos paso a paso, plantillas fiscales, casos de empresa y hojas de ruta tecnológicas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  <w:sz w:val="22"/>
          <w:szCs w:val="22"/>
        </w:rPr>
        <w:t>Da el paso y súmate a la revolución criptoempresarial: tu futuro financiero y el de tu compañía se diseña ahora. Porque cuando el conocimiento se vuelve acción, la innovación deja de ser un riesgo y pasa a ser tu mejor ventaja competitiva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¿Estás listo para liderar el cambio?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ARTE I: INTRODUCCIÓN A LAS CRIPTOMONEDAS Y BLOCKCHAIN.- 1.- El origen del cambio: Bitcoin, blockchain y la revolución digital.- Criptomonedas vs. Blockchain: ¿qué son y cómo se relacionan?.- Panorama actual del econsistema cripto y tecnológico.-Por qué las criptomonedas y blockchain importan en el mundo empresarial.- PARTE II: CLAVES DE ÉXITO EN LA INVERSIÓN EN CRIPTOMONEDAS.- Fundamentos de la inversión cripto: activos,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exchange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wallet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Principios de análisis técnico y fundamental en criptoactivos.- Gestión de riesgos y estrategias de diversificación en criptoactivos.- Psicología del inversor cripto: evitar errores comunes.- DeFi, NFT y web3: oportunidades emergentes de inversión cripto.- Aspectos fiscales y normativa de las inversiones en criptomonedas en España y en el resto del mundo.- PARTE III: CLAVES PARA IMPLEMENTAR TECNOLOGÍA BLOCKCHAIN EN EMPRESAS.- Evaluar la aplicabilidad de tecnología blockchain en tu modelo de negocio.- Casos de uso reales en distintos sectores: finanzas, logística, salud, energía y más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mart contract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automatización de procesos empresariales.- Blockchain pública, privada e híbrida: cuál elegir y por qué.- Gobernabilidad, escalabilidad y sostenibilidad en proyectos de tecnología blockchain.- Aspectos legales, regulatorios y de ciberseguridad en España y en el resto del mundo.- CONVERGENCIA ESTRATÉGICA.- Criptoactivos como herramienta empresarial: tesorería, pagos y tokenización.- La web3 y el futuro de las organizaciones descentralizadas (DAO).- Cómo diseñar una hoja de ruta de transformación blockchain en la empresa.- Casos de éxito y fracaso: lecciones clave para inversiones y empresarios.- Conclusiones: el nuevo paradigma económico y digital de la tecnología blockchain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etaPlusNormal-Roman;Calibri" w:hAnsi="MetaPlusNormal-Roman;Calibri" w:eastAsia="Times New Roman" w:cs="MetaPlusNormal-Roman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8:4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10-09T08:25:00Z</dcterms:modified>
  <cp:revision>1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