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LA CAMPAÑA PERMANENTE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os candidatos ganadores saben que la campaña electoral comienza el día después de las eleccione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Rafa Laz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6045</wp:posOffset>
            </wp:positionH>
            <wp:positionV relativeFrom="paragraph">
              <wp:posOffset>137160</wp:posOffset>
            </wp:positionV>
            <wp:extent cx="1855470" cy="2633980"/>
            <wp:effectExtent l="0" t="0" r="29845" b="29845"/>
            <wp:wrapTight wrapText="bothSides">
              <wp:wrapPolygon edited="0">
                <wp:start x="-121" y="0"/>
                <wp:lineTo x="-121" y="21289"/>
                <wp:lineTo x="-30" y="21677"/>
                <wp:lineTo x="244" y="21677"/>
                <wp:lineTo x="22118" y="21677"/>
                <wp:lineTo x="22118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66382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841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JPW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4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3,0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obierno; campaña política; elecciones políticas; gabinete político; político; agenda mediática; legislatura; precampaña; partido polític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  <w:lang w:val="en-US" w:eastAsia="en-US"/>
        </w:rPr>
        <w:t>La campaña permanente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 enseña a asesores y candidatos políticos a diseñar una estrategia desde el día después de la votación hasta la siguiente cita con las urnas. Para ello, atiende a cuatro grandes hitos: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os cien primeros días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el ecuador de la legislatura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precampaña, y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campaña electora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¿Qué debo hacer en cada una de esas fases? ¿Qué debo tener en cuenta si estoy en el Gobierno? ¿Y si estoy en la oposición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Para responder a estas preguntas, Rafa Laza recurre a numerosos casos de éxito, entre los que destaca qué hizo José Luis Martínez-Almeida para desalojar a Manuela Carmena de la alcaldía de Madrid; cómo diseña la agenda Isabel Díaz Ayuso; la planificación de Iñaki Azkuna, el mejor alcalde del mundo; cómo estructuró Iván Redondo el gabinete de la Presidencia del Gobierno de España; o la manera en la que un bote de gomina acabó con un alcald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En definitiva, con esta obra, los asesores y políticos aprenderán a responder a la pregunta «¿y, ahora qué?» cuando planifican la legislatura una vez celebradas las elecciones, siendo La campaña permanente, sin lugar a dudas, una obra imprescindible tanto para asesores y candidatos como para todo aquel interesado en la estrategia polític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7"/>
          <w:szCs w:val="17"/>
          <w:lang w:eastAsia="en-US"/>
        </w:rPr>
        <w:t>Agradecimientos.- Prólogo.- Introducción.- Concepto y origen de la campaña permanente.- Han pasado las elecciones. ¿Y ahora, qué?.- Antes de diseñar la campaña ¡cuidado con las expectativas!.- Una estructura organizativa pensada para planificar mejor: el papel del jefe de gabinete y su equipo.- Antes de arrancar tu campaña permanente, construye tu posicionamiento y elabora tu mensaje.- “Permanente” se escribe con “p” de planificación.- La agenda mediática y la relación los medios de comunicación.- La campaña permanente, una maratón compuesta por cuatro hitos. Qué hacer en cada uno de ellos.- Estrategias de éxito que debes tener en cuenta en tu “Campaña permanente” Casos prácticos en el gobierno y en la oposición.- Epílog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1:47:00Z</dcterms:modified>
  <cp:revision>2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