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56"/>
          <w:szCs w:val="56"/>
        </w:rPr>
      </w:pPr>
      <w:r>
        <w:rPr>
          <w:rFonts w:cs="Arial" w:ascii="Trebuchet MS" w:hAnsi="Trebuchet MS"/>
          <w:b/>
          <w:bCs/>
          <w:sz w:val="56"/>
          <w:szCs w:val="56"/>
        </w:rPr>
        <w:t>LA GESTIÓN FINANCIERA DE LA EMPRESA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Análisis y planificación para la toma de decisiones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uan Pérez-Carballo Veiga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bCs/>
          <w:i/>
          <w:i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Las finanzas de la empresa actual combinan cuatro elementos principales: los principios financieros gestados durante la amplia historia empresarial; la continua innovación de productos, servicios y mercados financieros; el enorme desarrollo tecnológico de los sistemas de comunicación y gestión de la información y el aprendizaje que brindan los frecuentes cambios del entorno económic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890</wp:posOffset>
            </wp:positionH>
            <wp:positionV relativeFrom="paragraph">
              <wp:posOffset>62230</wp:posOffset>
            </wp:positionV>
            <wp:extent cx="1577340" cy="2233295"/>
            <wp:effectExtent l="0" t="0" r="29845" b="29845"/>
            <wp:wrapTight wrapText="bothSides">
              <wp:wrapPolygon edited="0">
                <wp:start x="-90" y="0"/>
                <wp:lineTo x="-90" y="21332"/>
                <wp:lineTo x="-30" y="21677"/>
                <wp:lineTo x="213" y="21677"/>
                <wp:lineTo x="22056" y="21677"/>
                <wp:lineTo x="2205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26314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, 2023.-</w:t>
      </w:r>
      <w:r>
        <w:rPr>
          <w:lang w:val="en-US" w:eastAsia="en-US"/>
        </w:rPr>
        <w:t xml:space="preserve"> 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n esta nueva edición, con un enfoque orientado al análisis de problemas y la toma de decisiones, Juan Pérez-Carballo recorre los cometidos clave de las finanzas para afrontar con seguridad las situaciones más frecuentes de su gestión estratégica y cotidiana. Se aplica una perspectiva amplia para comprender los aspectos generales más estratégicos y otra concreta para resolver lo operativo e inmediat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n dieciséis capítulos cubre la información contable y sus estados financieros, los flujos de caja, las previsiones financieras, el cálculo financiero, el diagnóstico empresarial, la gestión de la liquidez y la tesorería, el sistema financiero, la financiación a corto y largo plazo, el análisis de inversiones, el coste de la financiación y cómo financiarse, la gestión de los riesgos financieros y la valoración de empresas. Además, incluye numerosos ejercicios resueltos para reforzar su enfoque práctic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Por ello, este libro resultará de interés tanto a los estudiantes de grado y postgrado en administración de empresas que deseen una visión completa y concreta de lo que hace un financiero en la actualidad como a los profesionales de las finanzas que deseen contrastar criterios y técnicas. También debe ser útil al responsable no financiero vinculado con esta función para comprender mejor las implicaciones financieras de las decisiones empresariales.</w:t>
      </w:r>
    </w:p>
    <w:p>
      <w:pPr>
        <w:pStyle w:val="Normal"/>
        <w:autoSpaceDE w:val="false"/>
        <w:jc w:val="both"/>
        <w:rPr>
          <w:rFonts w:ascii="PF Bague Sans Pro;Calibri" w:hAnsi="PF Bague Sans Pro;Calibri" w:eastAsia="Times New Roman" w:cs="Calibri"/>
          <w:b/>
          <w:b/>
          <w:bCs/>
          <w:iCs/>
          <w:color w:val="1C1C1A"/>
          <w:sz w:val="23"/>
          <w:szCs w:val="23"/>
          <w:lang w:eastAsia="es-ES"/>
        </w:rPr>
      </w:pPr>
      <w:r>
        <w:rPr>
          <w:rFonts w:eastAsia="Times New Roman" w:cs="Calibri" w:ascii="PF Bague Sans Pro;Calibri" w:hAnsi="PF Bague Sans Pro;Calibri"/>
          <w:b/>
          <w:bCs/>
          <w:iCs/>
          <w:color w:val="1C1C1A"/>
          <w:sz w:val="23"/>
          <w:szCs w:val="23"/>
          <w:lang w:eastAsia="es-ES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001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656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45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highlight w:val="yellow"/>
          <w:lang w:eastAsia="es-ES"/>
        </w:rPr>
      </w:pPr>
      <w:bookmarkStart w:id="1" w:name="_Hlk85448410"/>
      <w:bookmarkStart w:id="2" w:name="_Hlk103940809"/>
      <w:bookmarkEnd w:id="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049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6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3" w:name="_Hlk103940809"/>
      <w:bookmarkStart w:id="4" w:name="_Hlk103940809"/>
      <w:bookmarkEnd w:id="4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color w:val="0563C1"/>
            <w:sz w:val="16"/>
            <w:szCs w:val="16"/>
            <w:u w:val="single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PF Bague Sans Pro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49:00Z</dcterms:created>
  <dc:creator>Microsoft Office User</dc:creator>
  <dc:description/>
  <cp:keywords/>
  <dc:language>en-US</dc:language>
  <cp:lastModifiedBy>Arancha Rivero Garcia-Salcedo</cp:lastModifiedBy>
  <dcterms:modified xsi:type="dcterms:W3CDTF">2023-09-20T06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