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rPr>
          <w:rFonts w:ascii="AgentConDB" w:hAnsi="AgentConDB" w:cs="Arial"/>
          <w:b/>
          <w:b/>
          <w:bCs/>
          <w:sz w:val="72"/>
          <w:szCs w:val="72"/>
        </w:rPr>
      </w:pPr>
      <w:r>
        <w:rPr>
          <w:rFonts w:cs="Arial" w:ascii="AgentConDB" w:hAnsi="AgentConDB"/>
          <w:b/>
          <w:bCs/>
          <w:sz w:val="72"/>
          <w:szCs w:val="72"/>
        </w:rPr>
        <w:t>LIFELONG</w:t>
      </w:r>
      <w:r>
        <w:rPr>
          <w:rFonts w:cs="Arial" w:ascii="AgentConDB" w:hAnsi="AgentConDB"/>
          <w:b/>
          <w:bCs/>
          <w:color w:val="EEB500"/>
          <w:sz w:val="72"/>
          <w:szCs w:val="72"/>
        </w:rPr>
        <w:t xml:space="preserve"> LEARNING</w:t>
      </w:r>
    </w:p>
    <w:p>
      <w:pPr>
        <w:pStyle w:val="Normal"/>
        <w:pBdr>
          <w:bottom w:val="single" w:sz="4" w:space="1" w:color="000000"/>
        </w:pBdr>
        <w:rPr>
          <w:rFonts w:ascii="AgentConDB" w:hAnsi="AgentConDB" w:cs="Arial"/>
          <w:bCs/>
          <w:sz w:val="38"/>
          <w:szCs w:val="38"/>
        </w:rPr>
      </w:pPr>
      <w:r>
        <w:rPr>
          <w:rFonts w:cs="Arial" w:ascii="AgentConDB" w:hAnsi="AgentConDB"/>
          <w:bCs/>
          <w:sz w:val="38"/>
          <w:szCs w:val="38"/>
        </w:rPr>
        <w:t>EL APRENDIZAJE COMO FORMA DE VID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ablo Riv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  <w:t>Prólogo de Mario Alonso Puig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  <w:lang w:val="en-US" w:eastAsia="en-US"/>
        </w:rPr>
      </w:pPr>
      <w:r>
        <w:rPr>
          <w:rFonts w:cs="Arial" w:ascii="Trebuchet MS" w:hAnsi="Trebuchet MS"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3970</wp:posOffset>
            </wp:positionH>
            <wp:positionV relativeFrom="margin">
              <wp:posOffset>1402080</wp:posOffset>
            </wp:positionV>
            <wp:extent cx="1570355" cy="226758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9743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095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</w:t>
      </w:r>
      <w:r>
        <w:rPr>
          <w:rFonts w:cs="Arial" w:ascii="Bookman Old Style" w:hAnsi="Bookman Old Style"/>
          <w:sz w:val="22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KJMV2; JNP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prendizaje continuo; reinvención profesional; modelos formativos; talento; profesional; personas mayores; talento; cultura del aprendizaje; educación de adultos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8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7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2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ifelong learning </w:t>
      </w:r>
      <w:r>
        <w:rPr>
          <w:rFonts w:cs="Calibri" w:ascii="Calibri" w:hAnsi="Calibri"/>
          <w:sz w:val="20"/>
          <w:szCs w:val="20"/>
        </w:rPr>
        <w:t>nos invita a reflexionar sobre nuestro propio proceso de reinvención personal y profesional, a cuestionarnos el lugar que queremos ocupar y el papel que debemos dar al aprendizaje continuo durante el transcurso de nuestras vidas para no quedarnos fuera del nuevo paradigma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conómico. Pero, ante todo, es una reflexión que llama a la acción: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las instituciones educativas, para que repiensen sus modelos formativos y puedan responder a los cambios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las empresas, para que comprendan la importancia de entrenar su propio talento interno y el valor que tiene la experiencia de esos miles de profesionales, que ahora apartamos por su edad, y que son los más confiables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Y a las instituciones públicas, para que entiendan la necesidad de saber actuar a tiempo, facilitando el acceso al aprendizaje continuo de su fuerza productiva para que puedan seguir sustentando la economía.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ablo Rivas, CEO y fundador de Global Alumni y autor del libro </w:t>
      </w:r>
      <w:r>
        <w:rPr>
          <w:rFonts w:cs="Calibri" w:ascii="Calibri" w:hAnsi="Calibri"/>
          <w:i/>
          <w:iCs/>
          <w:sz w:val="20"/>
          <w:szCs w:val="20"/>
        </w:rPr>
        <w:t>Aprender a desaprender</w:t>
      </w:r>
      <w:r>
        <w:rPr>
          <w:rFonts w:cs="Calibri" w:ascii="Calibri" w:hAnsi="Calibri"/>
          <w:sz w:val="20"/>
          <w:szCs w:val="20"/>
        </w:rPr>
        <w:t>, nos describe el camino para acabar con ciertos paradigmas establecidos y crear los hábitos necesarios en esta transición digital, si compartimos que los fundamentos esenciales se construyen desde la educación.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esto que no deberían existir barreras que nos impidan crecer todos los días, no deberían existir fronteras para construir las soluciones de nuestro futuro inmedia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12"/>
          <w:szCs w:val="12"/>
          <w:highlight w:val="yellow"/>
        </w:rPr>
      </w:pPr>
      <w:r>
        <w:rPr>
          <w:rFonts w:cs="Calibri" w:ascii="Calibri" w:hAnsi="Calibri"/>
          <w:b/>
          <w:iCs/>
          <w:color w:val="000000"/>
          <w:sz w:val="12"/>
          <w:szCs w:val="12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Introducción.- Capítulo 1. Aprender durante toda la vida.- Capítulo 2. Pérdida de empleabilidad: el estallido social silencioso.- Capítulo 3. Esperanza de vida, pirámide demografía y capacitación.- Capítulo 4. El mundo tras la pandemia- Capítulo 5. Motivación, retos y aspiraciones.- Capítulo 6. La reinvención universitaria.- Capítulo 7. Una nueva mentalidad.- Capítulo 8. La incentivación del talento.-  Capítulo 9.- Las políticas de educación de adultos.- Epílogo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Pablo Riva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Pablo Rivas es CEO y </w:t>
      </w:r>
      <w:r>
        <w:rPr>
          <w:rFonts w:cs="Arial" w:ascii="Arial" w:hAnsi="Arial"/>
          <w:i/>
          <w:iCs/>
          <w:color w:val="000000"/>
          <w:sz w:val="16"/>
          <w:szCs w:val="16"/>
        </w:rPr>
        <w:t>founder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de Global Alumni, la primera EdTech euroamericana especializada en la transformación digital de las mejores universidades del mundo para adaptarlas a los retos de la Cuarta Revolución Industria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Ha sido nombrado como uno de los 100 líderes económicos del mañana por el </w:t>
      </w:r>
      <w:r>
        <w:rPr>
          <w:rFonts w:cs="Arial" w:ascii="Arial" w:hAnsi="Arial"/>
          <w:i/>
          <w:iCs/>
          <w:color w:val="000000"/>
          <w:sz w:val="16"/>
          <w:szCs w:val="16"/>
        </w:rPr>
        <w:t>ranking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Economics Leaders For The Future del Instituto Choiseul (2018 y 2019). La red profesional LinkedIn le ha catalogado con el sello de </w:t>
      </w:r>
      <w:r>
        <w:rPr>
          <w:rFonts w:cs="Arial" w:ascii="Arial" w:hAnsi="Arial"/>
          <w:i/>
          <w:iCs/>
          <w:color w:val="000000"/>
          <w:sz w:val="16"/>
          <w:szCs w:val="16"/>
        </w:rPr>
        <w:t>influencer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. El periódico </w:t>
      </w:r>
      <w:r>
        <w:rPr>
          <w:rFonts w:cs="Arial" w:ascii="Arial" w:hAnsi="Arial"/>
          <w:i/>
          <w:iCs/>
          <w:color w:val="000000"/>
          <w:sz w:val="16"/>
          <w:szCs w:val="16"/>
        </w:rPr>
        <w:t>La Razón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le concedió el premio Mejor Emprendedor español del 2021, y recientemente ha sido nombrado por Forbes como uno de los 100 perfiles más creativos del sector empresarial en Españ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44:00Z</dcterms:created>
  <dc:creator>vicente</dc:creator>
  <dc:description/>
  <cp:keywords/>
  <dc:language>en-US</dc:language>
  <cp:lastModifiedBy>Arancha Rivero García-Salcedo</cp:lastModifiedBy>
  <cp:lastPrinted>2015-02-26T11:01:00Z</cp:lastPrinted>
  <dcterms:modified xsi:type="dcterms:W3CDTF">2022-09-26T16:02:00Z</dcterms:modified>
  <cp:revision>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29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