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color w:val="CC0099"/>
          <w:sz w:val="64"/>
          <w:szCs w:val="64"/>
        </w:rPr>
      </w:pPr>
      <w:r>
        <w:rPr>
          <w:rFonts w:cs="Arial" w:ascii="Trebuchet MS" w:hAnsi="Trebuchet MS"/>
          <w:b/>
          <w:bCs/>
          <w:color w:val="CC0099"/>
          <w:sz w:val="64"/>
          <w:szCs w:val="64"/>
        </w:rPr>
        <w:t>MARKETING DEL VINO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eastAsia="Times New Roman" w:cs="Arial"/>
          <w:bCs/>
          <w:sz w:val="36"/>
          <w:szCs w:val="36"/>
          <w:lang w:eastAsia="es-ES"/>
        </w:rPr>
      </w:pPr>
      <w:r>
        <w:rPr>
          <w:rFonts w:eastAsia="Times New Roman" w:cs="Arial" w:ascii="Trebuchet MS" w:hAnsi="Trebuchet MS"/>
          <w:bCs/>
          <w:sz w:val="36"/>
          <w:szCs w:val="36"/>
          <w:lang w:eastAsia="es-ES"/>
        </w:rPr>
        <w:t>Estrategia, valor y digitalización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Arial" w:ascii="Trebuchet MS" w:hAnsi="Trebuchet MS"/>
          <w:bCs/>
          <w:i/>
          <w:sz w:val="28"/>
          <w:szCs w:val="56"/>
        </w:rPr>
        <w:t>Alfredo Ruiz Santolaya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  <w:t>Un libro para los actuales y los futuros responsables de bodegas que, o están estudiando o hace tiempo que tratan con distribuidores, importadores, agricultores y agencias. También hace una profunda reflexión sobre las herramientas de gestión estratégica y comercial que están antes y después del marketing, para que nos sirvan de repaso y de apoyo. Pero ante todo habla de marketing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2354580</wp:posOffset>
            </wp:positionV>
            <wp:extent cx="1562735" cy="221043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24028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Marzo, 2023.-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Marketing del vino</w:t>
      </w:r>
      <w:r>
        <w:rPr>
          <w:lang w:val="en-US" w:eastAsia="en-US"/>
        </w:rPr>
        <w:t xml:space="preserve"> es u</w:t>
      </w:r>
      <w:r>
        <w:rPr>
          <w:rFonts w:eastAsia="Times New Roman" w:cs="Arial" w:ascii="Arial" w:hAnsi="Arial"/>
          <w:sz w:val="21"/>
          <w:szCs w:val="21"/>
          <w:lang w:eastAsia="es-ES"/>
        </w:rPr>
        <w:t>n libro cuya esencia es la neurocomunicación, como si fuera el kilómetro cero del marketing, allí donde se crea el valor de todos esos maravillosos vinos que tenemos en la cabez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Habla a través de sus páginas de los experimentos de Frederic Brochet, con sus vinos baratos que parecían caros; de la excelente propuesta sobre neuromarketing de Roberto M. Álvarez del Blanco; desmonta la falsedad del dicho popular «sobre gustos no hay nada escrito»... ¡Ah!, y evoca el famoso vino de los ángeles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Además, hace un recorrido por más de 70 casos de bodegas, a través del corazón de grandes marcas y pequeñas propuestas diferenciales. Todo ello sumado a numerosas entrevistas y reflexiones de diversos profesionales del sector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Y ante la pregunta de «¿cómo crear valor?», aplica lo que los grandes gurús de la estrategia —Kotler, Porter, Ries, Trout, Aaker— han recomendado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Un paseo por la place de Bordeaux, vendiendo vinos de mil euros. Viajes a Taiwán, Italia, Hungría, Canadá, Georgia…. Escuchar a George Armitage cuando reduce los estímulos de comunicación de 5 a 9, y nos preguntarnos «¿qué tengo que eliminar?»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Y para los profesionales del marketing, descubrir cómo la espiral de Fibonacci genera excelentes piezas de comunicación, buenas etiquetas y mejores fotos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Para terminar, habla del concepto «medida del rendimiento» en el apartado comercial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Y todo esto, además, lo hace digital, porque la digitalización ha llegado para quedars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En resumen, un libro para disfrutar, anotar y aplicar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Pero, ante todo, ¡vivan los buenos vinos!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Cs/>
          <w:sz w:val="16"/>
          <w:szCs w:val="16"/>
          <w:lang w:eastAsia="es-ES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9480729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296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5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Start w:id="2" w:name="_Hlk103940809"/>
      <w:bookmarkEnd w:id="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9480743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4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3" w:name="_Hlk103940809"/>
      <w:bookmarkStart w:id="4" w:name="_Hlk103940809"/>
      <w:bookmarkEnd w:id="4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ESIC Business&amp;Marketing Schoo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/>
          <w:b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lleva +55 años formando a profesionales en Empresa, Marketing y Competencias Digitales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distintas áreas de actividad -Ciclos Formativos de Grado Superior, Área Universitaria, Área de Postgrado, MBAs, Corporate Education, Formación Online, Editorial e Idiomas- da respuesta a las necesidades de las empresas y de su entorno competitivo y contribuye a la transformación de las personas formándolas en conocimientos, capacitándolas en competencias y sensibilizándolas en valores a lo largo de todo su ciclo profesional. Además, ICEMD -el Instituto de Innovación de ESIC- ayuda a ESIC a estar en la vanguardia en su propuesta de valor de manera sostenible. Descubrir, experimentar, abrir nuevos horizontes, compartir nuevo conocimiento y soluciones que le permitan anticiparse y liderar con éxito el aprendizaje y la capacitación del futur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37:00Z</dcterms:created>
  <dc:creator>Microsoft Office User</dc:creator>
  <dc:description/>
  <cp:keywords/>
  <dc:language>en-US</dc:language>
  <cp:lastModifiedBy>Arancha Rivero García-Salcedo</cp:lastModifiedBy>
  <dcterms:modified xsi:type="dcterms:W3CDTF">2023-03-02T10:1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