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r>
        <w:rPr>
          <w:rFonts w:cs="Arial" w:ascii="Trebuchet MS" w:hAnsi="Trebuchet MS"/>
          <w:b/>
          <w:bCs/>
          <w:sz w:val="50"/>
          <w:szCs w:val="50"/>
        </w:rPr>
        <w:t>MARKETING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nfoques, conceptos y aplicaciones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Cristina Gallego Gómez y Juan Antonio Márquez García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59055</wp:posOffset>
            </wp:positionH>
            <wp:positionV relativeFrom="margin">
              <wp:posOffset>1321435</wp:posOffset>
            </wp:positionV>
            <wp:extent cx="1908175" cy="2741930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7177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bookmarkStart w:id="0" w:name="_Hlk199837522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</w:t>
      </w:r>
      <w:bookmarkEnd w:id="0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S; KJMV7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0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9,23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 xml:space="preserve"> Principios del marketing; marketing empresarial; investigación de mercados; marketing mix; marca; ventas: plan de marketing; marketing digital; marketing responsable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1,2 cm.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24</w:t>
      </w:r>
    </w:p>
    <w:p>
      <w:pPr>
        <w:pStyle w:val="Header"/>
        <w:tabs>
          <w:tab w:val="clear" w:pos="708"/>
        </w:tabs>
        <w:ind w:left="2832"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6 grs.</w:t>
      </w:r>
    </w:p>
    <w:p>
      <w:pPr>
        <w:pStyle w:val="Normal"/>
        <w:ind w:right="27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right="27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/>
      </w:pPr>
      <w:bookmarkStart w:id="1" w:name="_Hlk95834315"/>
      <w:bookmarkEnd w:id="1"/>
      <w:r>
        <w:rPr>
          <w:rFonts w:cs="Arial" w:ascii="Arial" w:hAnsi="Arial"/>
          <w:i/>
          <w:iCs/>
          <w:color w:val="1C1C1A"/>
        </w:rPr>
        <w:t>Marketing: Enfoques, conceptos y aplicaciones</w:t>
      </w:r>
      <w:r>
        <w:rPr>
          <w:rFonts w:cs="Arial" w:ascii="Arial" w:hAnsi="Arial"/>
          <w:color w:val="1C1C1A"/>
        </w:rPr>
        <w:t xml:space="preserve"> es una guía imprescindible para estudiantes y profesionales que desean comprender de forma integral los principios del marketing desde una perspectiva actual, clara y aplicada al mundo empresarial. Su valor diferencial radica en su estructura didáctica y su capacidad de mostrar el marketing desde sus bases analíticas hasta el marketing digital y responsable, lo que facilita el aprendizaje progresivo de la disciplina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/>
      </w:pPr>
      <w:r>
        <w:rPr>
          <w:rFonts w:cs="Arial" w:ascii="Arial" w:hAnsi="Arial"/>
          <w:color w:val="1C1C1A"/>
        </w:rPr>
        <w:t>Cristina Gallego y Juan Antonio Márquez ofrecen en nueve capítulos una visión práctica y completa, que integra teoría y aplicación de forma sencilla, y destaca la relación entre marketing y empresa, la investigación de mercados, la creación de valor, el comportamiento del consumidor, la gestión de marca, el área de ventas, la elaboración de planes de marketing, el marketing digital y la responsabilidad social corporativa.</w:t>
      </w:r>
    </w:p>
    <w:p>
      <w:pPr>
        <w:pStyle w:val="NormalWeb"/>
        <w:tabs>
          <w:tab w:val="clear" w:pos="708"/>
          <w:tab w:val="left" w:pos="284" w:leader="none"/>
        </w:tabs>
        <w:ind w:right="-540" w:hanging="0"/>
        <w:rPr>
          <w:rFonts w:ascii="Arial" w:hAnsi="Arial" w:cs="Arial"/>
          <w:color w:val="1C1C1A"/>
        </w:rPr>
      </w:pPr>
      <w:r>
        <w:rPr>
          <w:rFonts w:cs="Arial" w:ascii="Arial" w:hAnsi="Arial"/>
          <w:color w:val="1C1C1A"/>
        </w:rPr>
        <w:t>Es una obra esencial para quienes buscan entender y aplicar el marketing de forma ética, estratégica y actual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2" w:name="_Hlk95834315"/>
      <w:bookmarkEnd w:id="2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Introducción.- 1. Introducción al marketing empresarial.- 2. Análisis de la información procedente de la investigación de mercados.- 3. Análisis de la información estratégica y marketing mix.- 4. El nuevo consumidor y la creación de valor a través del marketing.- 5. Creación de marca.- 6. Dirección de ventas.- 7. El plan de marketing.- 8. Marketing digital y automatización.- 9. Marketing responsable.- Índice de figuras y tablas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40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10-09T08:23:00Z</dcterms:modified>
  <cp:revision>1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