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EL CEO 3D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idera el cambio en tu organización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Luis Álvarez 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1432560" cy="2057400"/>
            <wp:effectExtent l="0" t="0" r="0" b="0"/>
            <wp:wrapTight wrapText="bothSides">
              <wp:wrapPolygon edited="0">
                <wp:start x="-122" y="0"/>
                <wp:lineTo x="-122" y="21483"/>
                <wp:lineTo x="21600" y="2148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2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B; KJMD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7,31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EO; liderazgo; organización; ejecución; gestión; visión; engagement; equipo; talento; clientes; mercad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410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escubre en El CEO 3D una guía práctica de liderazgo basada en las experiencias vividas por su autor, un CEO «tridimensional»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libro encontrarás las pistas y sugerencias para enfrentarte a los retos y oportunidades de un entorno digital donde la visión, la empatía y la generación de resultados se combinan como receta para el éxit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uis Álvarez Satorre presenta cómo llevar tus capacidades personales y profesionales al límite y mejorar cada día para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rear la visión de la compañía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ectar con todo tu entorn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iberar el poder de tu equipo;</w:t>
      </w:r>
    </w:p>
    <w:p>
      <w:pPr>
        <w:pStyle w:val="Normal"/>
        <w:numPr>
          <w:ilvl w:val="3"/>
          <w:numId w:val="2"/>
        </w:numPr>
        <w:autoSpaceDE w:val="false"/>
        <w:ind w:left="720" w:right="-194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nstruir una organización obsesionada por el cliente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mpulsar una cultura de alto rendimiento;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tener el foco y</w:t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>ser el cambio que quieres producir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distintas áreas en las que trabajarás son lo que denomina las tres dimensiones del CEO: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vangelist, Engagement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Execution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prende las capacidades que te convertirán en un líder 3D. Léelo, disfrútalo, aplícalo.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«El líder tridimensional que nos describe Luis es una manera novedosa de agrupar los ámbitos de actuación de quienes están al frente de equipos u organizaciones».</w:t>
      </w:r>
    </w:p>
    <w:p>
      <w:pPr>
        <w:pStyle w:val="Normal"/>
        <w:jc w:val="right"/>
        <w:rPr>
          <w:rFonts w:ascii="Calibri" w:hAnsi="Calibri" w:eastAsia="Calibri" w:cs="Calibri"/>
          <w:sz w:val="8"/>
          <w:szCs w:val="8"/>
          <w:lang w:val="en-US" w:eastAsia="en-US"/>
        </w:rPr>
      </w:pPr>
      <w:r>
        <w:rPr>
          <w:rFonts w:eastAsia="Calibri" w:cs="Calibri" w:ascii="Calibri" w:hAnsi="Calibri"/>
          <w:sz w:val="8"/>
          <w:szCs w:val="8"/>
          <w:lang w:val="en-US" w:eastAsia="en-US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José María Álvarez-Pallete</w:t>
      </w:r>
    </w:p>
    <w:p>
      <w:pPr>
        <w:pStyle w:val="Normal"/>
        <w:jc w:val="right"/>
        <w:rPr>
          <w:rFonts w:ascii="Calibri" w:hAnsi="Calibri" w:eastAsia="Calibri" w:cs="Calibri"/>
          <w:i/>
          <w:i/>
          <w:i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val="en-US" w:eastAsia="en-US"/>
        </w:rPr>
        <w:t>Presidente de Telefónica</w:t>
      </w:r>
    </w:p>
    <w:p>
      <w:pPr>
        <w:pStyle w:val="Normal"/>
        <w:autoSpaceDE w:val="false"/>
        <w:jc w:val="both"/>
        <w:rPr>
          <w:rFonts w:ascii="Arial" w:hAnsi="Arial" w:eastAsia="Calibri" w:cs="Arial"/>
          <w:i/>
          <w:i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Agradecimientos.- Prólogo.- Introducción.- Descubriendo al CEO tridimensional.- Desarrollando las capacidades esenciales del CEO 3D.- Crear una visión.- Engagement.- Libera el poder del equipo.- Desarrolla la obsesión por los clientes.- Impulsa el alto rendimiento.- Mantén el foco para ejecutar la visión.- Sé el cambio.- Conclusión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06:58:00Z</dcterms:modified>
  <cp:revision>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