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72"/>
          <w:szCs w:val="72"/>
          <w:lang w:eastAsia="en-US"/>
        </w:rPr>
      </w:pPr>
      <w:bookmarkStart w:id="0" w:name="_Hlk167186514"/>
      <w:bookmarkEnd w:id="0"/>
      <w:r>
        <w:rPr>
          <w:rFonts w:eastAsia="Calibri" w:cs="Arial" w:ascii="Trebuchet MS" w:hAnsi="Trebuchet MS"/>
          <w:b/>
          <w:bCs/>
          <w:sz w:val="72"/>
          <w:szCs w:val="72"/>
          <w:lang w:eastAsia="en-US"/>
        </w:rPr>
        <w:t>MARKETING PSICOLÓGIC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Trebuchet MS" w:hAnsi="Trebuchet MS"/>
          <w:b/>
          <w:sz w:val="36"/>
          <w:szCs w:val="36"/>
          <w:lang w:eastAsia="en-US"/>
        </w:rPr>
        <w:t xml:space="preserve">Diseña el </w:t>
      </w:r>
      <w:r>
        <w:rPr>
          <w:rFonts w:eastAsia="Calibri" w:cs="Arial" w:ascii="Trebuchet MS" w:hAnsi="Trebuchet MS"/>
          <w:b/>
          <w:i/>
          <w:iCs/>
          <w:sz w:val="36"/>
          <w:szCs w:val="36"/>
          <w:lang w:eastAsia="en-US"/>
        </w:rPr>
        <w:t>buyer persona</w:t>
      </w:r>
      <w:r>
        <w:rPr>
          <w:rFonts w:eastAsia="Calibri" w:cs="Arial" w:ascii="Trebuchet MS" w:hAnsi="Trebuchet MS"/>
          <w:b/>
          <w:sz w:val="36"/>
          <w:szCs w:val="36"/>
          <w:lang w:eastAsia="en-US"/>
        </w:rPr>
        <w:t xml:space="preserve"> de tu marc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Pepe Martínez Rodríguez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67186514"/>
      <w:bookmarkEnd w:id="1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45415</wp:posOffset>
            </wp:positionV>
            <wp:extent cx="1517015" cy="218757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174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5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S; KJS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5,3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i/>
          <w:iCs/>
          <w:sz w:val="22"/>
          <w:szCs w:val="20"/>
        </w:rPr>
        <w:t>Consumidor actual; comportamiento humano; motivaciones; emociones; actitudes; marca; personalidad; decisión de compra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3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3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694" w:firstLine="3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y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bookmarkStart w:id="2" w:name="_Hlk167186562"/>
      <w:bookmarkEnd w:id="2"/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psicológico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muestra los conocimientos necesarios para crear u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eficaz y ver cómo se han aplicado a casos rea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Las marcas más exitosas y valiosas del mundo están completamente centradas en su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y organizan todas sus actividades de marketing, comunicación e innovación alrededor de este concep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Son capaces de personalizar los productos, los servicios, las apps y los diferentes elementos del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mix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, porque tienen un conocimiento profundo de la psicología del consumidor. Han conseguido establecer una fuerte conexión emocional con los grupos de interé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Pepe Martínez te enseña cómo construir un buyer persona a partir del análisis de las motivaciones, las emociones, las actitudes y la personalidad del target group al que te dirig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¿Dispones de u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eficaz y capaz de inspirar el crecimiento de tu marca?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psicológico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te ayudará a entender el tipo de relación que mantienes con el consumidor y será la base de una estrategia de optimización y crecimien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lang w:val="en-US" w:eastAsia="en-US"/>
        </w:rPr>
      </w:r>
      <w:bookmarkStart w:id="3" w:name="_Hlk167186562"/>
      <w:bookmarkStart w:id="4" w:name="_Hlk167186562"/>
      <w:bookmarkEnd w:id="4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5" w:name="_Hlk95834315"/>
      <w:bookmarkEnd w:id="5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6" w:name="_Hlk95834315"/>
      <w:bookmarkEnd w:id="6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rólogo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 xml:space="preserve">.-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Agradecimientos.- Reconocimientos.- PARTE I. Las raíces del consumidor actual.- ¿Cuál es la esencia del comportamiento humano?.- ¿Cómo podemos conocer al consumidor?.- PARTE II. El “edificio” psicológico del consumidor.- Las motivaciones y las barreras.- Las emociones.- Las actitudes.- La personalidad.- PARTE III. El consumidor y las marcas. ¿Cómo tomamos las decisiones de compra?.- ¿Qué nos ocurre a la hora de pagar?.- ¿Cuáles son las marcas más valiosas del mundo?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5-21T10:43:00Z</dcterms:modified>
  <cp:revision>9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