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6" w:hanging="0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  <w:t>POWER SKILLS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Habilidades, conocimientos, aptitudes y actitudes que hacen personas únicas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Ángel Bartolomé y Sonia Martín</w:t>
      </w:r>
    </w:p>
    <w:p>
      <w:pPr>
        <w:pStyle w:val="Normal"/>
        <w:ind w:right="-115" w:hanging="0"/>
        <w:jc w:val="both"/>
        <w:rPr>
          <w:rFonts w:ascii="Trebuchet MS" w:hAnsi="Trebuchet MS" w:cs="Arial"/>
          <w:bCs/>
          <w:i/>
          <w:i/>
          <w:sz w:val="16"/>
          <w:szCs w:val="16"/>
        </w:rPr>
      </w:pPr>
      <w:r>
        <w:rPr>
          <w:rFonts w:cs="Arial" w:ascii="Trebuchet MS" w:hAnsi="Trebuchet MS"/>
          <w:bCs/>
          <w:i/>
          <w:sz w:val="16"/>
          <w:szCs w:val="16"/>
        </w:rPr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7305</wp:posOffset>
            </wp:positionH>
            <wp:positionV relativeFrom="paragraph">
              <wp:posOffset>31750</wp:posOffset>
            </wp:positionV>
            <wp:extent cx="1517015" cy="2186940"/>
            <wp:effectExtent l="0" t="0" r="29845" b="29845"/>
            <wp:wrapTight wrapText="bothSides">
              <wp:wrapPolygon edited="0">
                <wp:start x="-153" y="0"/>
                <wp:lineTo x="-153" y="21462"/>
                <wp:lineTo x="341" y="21698"/>
                <wp:lineTo x="22280" y="21698"/>
                <wp:lineTo x="22280" y="236"/>
                <wp:lineTo x="21754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21678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b w:val="false"/>
          <w:bCs w:val="false"/>
          <w:sz w:val="24"/>
          <w:szCs w:val="24"/>
        </w:rPr>
        <w:t>9788411920261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/>
        <w:t>KJMV2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15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Competencias; Mercado; Inteligencia Artificial; Lifelong Learning; empleabilidad; formación competencial; Soft Skills; Power Skills; recursos humanos; departamento de personas; talent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1,5 x 15 x 0,9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128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219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Febrer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 xml:space="preserve">Nadie mejor que los expertos en recursos humanos para aterrizar por qué las competencias son importantes para la empleabilidad y para tu día a día. Unas competencias que más allá de ser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 xml:space="preserve">soft </w:t>
      </w: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 xml:space="preserve">por el poder de impacto y de transformación son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power skills</w:t>
      </w: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>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>¿Cómo se gestiona esta evolución dentro de las empresas? ¿Cómo se identifican y evalúan las habilidades blandas en un candidato o un empleado? ¿Cuál es el papel de estas competencias en el rendimiento laboral y la cultura organizacional? ¿Cómo pueden los profesionales y empresas potenciar el desarrollo de estas habilidades para garantizar una fuerza laboral resiliente y adaptativa?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>Estas son sólo solo algunas de las preguntas a las que intentamos dar respuesta desde la perspectiva más práctica y pegada a la actualidad con Pilar García, LHH; Mauricio Jiménez, Wyser; Encarna Maroño, The Adecco Group; Javier Martín, Randstad; Marta Merino, Talengo Tech; Julia Rodríguez, Fundación Human Age Institute de ManpowerGroup, y Ana Zayas, PageGroup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>Al sumergirnos en estas conversaciones, esperamos proporcionar una perspectiva integral sobre la importancia de las habilidades blandas en el panorama laboral contemporáneo y brindar valiosas ideas prácticas para aquellos que buscan mejorar su empleabilidad y avanzar en sus carreras profesionales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jc w:val="both"/>
        <w:rPr/>
      </w:pPr>
      <w:bookmarkStart w:id="1" w:name="_Hlk95834315"/>
      <w:bookmarkEnd w:id="1"/>
      <w:r>
        <w:rPr>
          <w:rFonts w:cs="MetaPlusNormal-Roman;Calibri" w:ascii="MetaPlusNormal-Roman;Calibri" w:hAnsi="MetaPlusNormal-Roman;Calibri"/>
          <w:sz w:val="18"/>
          <w:szCs w:val="20"/>
        </w:rPr>
        <w:t xml:space="preserve">Prólogo.- De </w:t>
      </w:r>
      <w:r>
        <w:rPr>
          <w:rFonts w:cs="MetaPlusNormal-Roman;Calibri" w:ascii="MetaPlusNormal-Roman;Calibri" w:hAnsi="MetaPlusNormal-Roman;Calibri"/>
          <w:i/>
          <w:iCs/>
          <w:sz w:val="18"/>
          <w:szCs w:val="20"/>
        </w:rPr>
        <w:t>Soft Skills</w:t>
      </w:r>
      <w:r>
        <w:rPr>
          <w:rFonts w:cs="MetaPlusNormal-Roman;Calibri" w:ascii="MetaPlusNormal-Roman;Calibri" w:hAnsi="MetaPlusNormal-Roman;Calibri"/>
          <w:sz w:val="18"/>
          <w:szCs w:val="20"/>
        </w:rPr>
        <w:t xml:space="preserve"> a </w:t>
      </w:r>
      <w:r>
        <w:rPr>
          <w:rFonts w:cs="MetaPlusNormal-Roman;Calibri" w:ascii="MetaPlusNormal-Roman;Calibri" w:hAnsi="MetaPlusNormal-Roman;Calibri"/>
          <w:i/>
          <w:iCs/>
          <w:sz w:val="18"/>
          <w:szCs w:val="20"/>
        </w:rPr>
        <w:t>Power Skills</w:t>
      </w:r>
      <w:r>
        <w:rPr>
          <w:rFonts w:cs="MetaPlusNormal-Roman;Calibri" w:ascii="MetaPlusNormal-Roman;Calibri" w:hAnsi="MetaPlusNormal-Roman;Calibri"/>
          <w:sz w:val="18"/>
          <w:szCs w:val="20"/>
        </w:rPr>
        <w:t xml:space="preserve">.- Revisión científica del concepto de competencias.- Hacia una conceptualización uniforme de las competencias.- Clasificaciones del concepto </w:t>
      </w:r>
      <w:r>
        <w:rPr>
          <w:rFonts w:cs="MetaPlusNormal-Roman;Calibri" w:ascii="MetaPlusNormal-Roman;Calibri" w:hAnsi="MetaPlusNormal-Roman;Calibri"/>
          <w:i/>
          <w:iCs/>
          <w:sz w:val="18"/>
          <w:szCs w:val="20"/>
        </w:rPr>
        <w:t>competencias</w:t>
      </w:r>
      <w:r>
        <w:rPr>
          <w:rFonts w:cs="MetaPlusNormal-Roman;Calibri" w:ascii="MetaPlusNormal-Roman;Calibri" w:hAnsi="MetaPlusNormal-Roman;Calibri"/>
          <w:sz w:val="18"/>
          <w:szCs w:val="20"/>
        </w:rPr>
        <w:t xml:space="preserve">.- Competencias transversales: ¿qué demanda el mercado?.- Habilidades e inteligencia artificial (IA).- </w:t>
      </w:r>
      <w:r>
        <w:rPr>
          <w:rFonts w:cs="MetaPlusNormal-Roman;Calibri" w:ascii="MetaPlusNormal-Roman;Calibri" w:hAnsi="MetaPlusNormal-Roman;Calibri"/>
          <w:i/>
          <w:iCs/>
          <w:sz w:val="18"/>
          <w:szCs w:val="20"/>
        </w:rPr>
        <w:t>Lifelong Learning</w:t>
      </w:r>
      <w:r>
        <w:rPr>
          <w:rFonts w:cs="MetaPlusNormal-Roman;Calibri" w:ascii="MetaPlusNormal-Roman;Calibri" w:hAnsi="MetaPlusNormal-Roman;Calibri"/>
          <w:sz w:val="18"/>
          <w:szCs w:val="20"/>
        </w:rPr>
        <w:t xml:space="preserve"> y empleabilidad.- Perspectiva sincrónica de empleabilidad y formacion competencial en la universidad española.- Desarrollo de competencias en la universidad y en el trabajo.- Microcredenciales.- Entrevistas.- Conclusiones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0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36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1-26T14:01:00Z</dcterms:modified>
  <cp:revision>26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