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rFonts w:ascii="Trebuchet MS" w:hAnsi="Trebuchet MS" w:eastAsia="Calibri" w:cs="Arial"/>
          <w:b/>
          <w:b/>
          <w:bCs/>
          <w:sz w:val="56"/>
          <w:szCs w:val="56"/>
          <w:lang w:eastAsia="en-US"/>
        </w:rPr>
      </w:pPr>
      <w:r>
        <w:rPr>
          <w:rFonts w:eastAsia="Calibri" w:cs="Arial" w:ascii="Trebuchet MS" w:hAnsi="Trebuchet MS"/>
          <w:b/>
          <w:bCs/>
          <w:sz w:val="56"/>
          <w:szCs w:val="56"/>
          <w:lang w:eastAsia="en-US"/>
        </w:rPr>
        <w:t>REINVENTA TU LIDERAZGO –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Claves para gestionar equipos</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 Cejudo</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0325</wp:posOffset>
            </wp:positionH>
            <wp:positionV relativeFrom="paragraph">
              <wp:posOffset>24130</wp:posOffset>
            </wp:positionV>
            <wp:extent cx="1458595" cy="2096135"/>
            <wp:effectExtent l="0" t="0" r="29845" b="29845"/>
            <wp:wrapTight wrapText="bothSides">
              <wp:wrapPolygon edited="0">
                <wp:start x="-91" y="0"/>
                <wp:lineTo x="-91" y="21590"/>
                <wp:lineTo x="186" y="21655"/>
                <wp:lineTo x="21970" y="21655"/>
                <wp:lineTo x="21970" y="128"/>
                <wp:lineTo x="21692"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88440" cy="212598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131</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 xml:space="preserve">KJMB. </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Liderazgo; organización; poder; conflicto; motivación; integración; logro; cliente; empresa; equipo; comunicación; ética; dirección;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3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24</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17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4</w:t>
      </w:r>
    </w:p>
    <w:p>
      <w:pPr>
        <w:pStyle w:val="Normal"/>
        <w:ind w:left="2832" w:hanging="0"/>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PF Bague Sans Pro;Calibri" w:ascii="PF Bague Sans Pro;Calibri" w:hAnsi="PF Bague Sans Pro;Calibri"/>
          <w:color w:val="1C1C1A"/>
          <w:sz w:val="23"/>
          <w:szCs w:val="23"/>
        </w:rPr>
        <w:t xml:space="preserve">Reinventa tu liderazgo es un viaje transformador que te guiará a través de 12 claves en las que se pone de manifiesto que la magia no está solo en la manera en la que hacemos las cosas, sino también en cómo hacemos sentirse a los demás. En cada capítulo te sumergirás en una dimensión diferente del liderazgo y del autoliderazgo: desde la empatía hasta la autenticidad pasando por la comunicación, la resiliencia y el poder de cuidar los detalles. </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En este mundo de cambios vertiginosos en los que se entrelazan oportunidades inesperadas con la incertidumbre amenazante, el liderazgo exige un nuevo enfoque y requiere —quizás más que nunca— adaptación, visión y una clara voluntad de reinventarse.</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Adela Balderas te mostrará estrategias, herramientas y recursos prácticos que te permitirán mirar más allá de las palabras y te guiará en su uso. Descubrirás doce claves para lograr:</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gestionar equipos,</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mejorar la comunicación,</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desarrollar tus habilidades y tu crecimiento personal,</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fidelizar el talento y</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potenciar el lado más emocional, resiliente e integrador en un mundo en el que la tecnología y la inmediatez parecen querer relegar nuestra faceta más humana.</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Porque la vida no es esperar a que pase la tormenta, sino aprender a bailar bajo la lluvia.</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cs="Arial" w:ascii="Arial" w:hAnsi="Arial"/>
          <w:iCs/>
          <w:color w:val="000000"/>
          <w:sz w:val="18"/>
          <w:szCs w:val="18"/>
        </w:rPr>
        <w:t>Prólogos.- Introducción.- 1. Avanza desde la calma, pero con agilidad.- 2. Muéstrate como eres.- 3. Cuida el talento.- 4. Anticípate para evitar el ruido.- 5. Comunica estratégicamente, con cabeza y corazón.- 6. Atrévete a equivocarte.- 7. Cuida el mensaje: cada gesto comunica.- 8. Las emociones se retroalimentan.- 9. Para ponerte en los zapatos del otro, primero quítate los tuyos.- 10. Recuerda: el equipo es la clave.- 11. Si no te llevan la contraria, tienes un problema.- 12. Sé lo que quieras recibir.-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23:00Z</dcterms:created>
  <dc:creator>vicente</dc:creator>
  <dc:description/>
  <cp:keywords/>
  <dc:language>en-US</dc:language>
  <cp:lastModifiedBy>Arancha Rivero Garcia-Salcedo</cp:lastModifiedBy>
  <cp:lastPrinted>2015-02-26T11:01:00Z</cp:lastPrinted>
  <dcterms:modified xsi:type="dcterms:W3CDTF">2024-01-05T11:26: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