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ind w:right="-336" w:hanging="0"/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RESPONSABILIDAD SOCIAL CORPORATIVA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Teoría y práctica de la sostenibilidad – 3ª ed.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Fernando Navarro García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a responsabilidad social corporativa es un imperativo ético y moral en el avance de cualquier organización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417955" cy="195897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888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Febrero, 2024.-</w:t>
      </w:r>
      <w:r>
        <w:rPr>
          <w:lang w:val="en-US" w:eastAsia="en-US"/>
        </w:rPr>
        <w:t xml:space="preserve"> </w:t>
      </w:r>
      <w:bookmarkStart w:id="0" w:name="_Hlk153191793"/>
      <w:r>
        <w:rPr>
          <w:rFonts w:eastAsia="Times New Roman" w:cs="Calibri"/>
          <w:iCs/>
          <w:color w:val="000000"/>
          <w:lang w:eastAsia="es-ES"/>
        </w:rPr>
        <w:t xml:space="preserve">La RSC, la sostenibilidad o los criterios ASG (todos ellos están enfocados a factores ambientales, sociales y de buena gobernanza) ya no son una moda pasajera y, desde la implantación de la Agenda 2030, los Objetivos de Desarrollo Sostenible y la creciente regulación legal y convencional de informes no financieros (derechos humanos, medioambiente, transparencia y buen gobierno), la tendencia no ha hecho más que reforzar la idea de que la ética no solo es necesaria para las sociedades y rentable para las empresas, sino que, además, debe acreditarse para que las declaraciones no sean un mero </w:t>
      </w:r>
      <w:r>
        <w:rPr>
          <w:rFonts w:eastAsia="Times New Roman" w:cs="Calibri"/>
          <w:i/>
          <w:color w:val="000000"/>
          <w:lang w:eastAsia="es-ES"/>
        </w:rPr>
        <w:t>greenwashing</w:t>
      </w:r>
      <w:r>
        <w:rPr>
          <w:rFonts w:eastAsia="Times New Roman" w:cs="Calibri"/>
          <w:iCs/>
          <w:color w:val="000000"/>
          <w:lang w:eastAsia="es-ES"/>
        </w:rPr>
        <w:t xml:space="preserve"> o pura cosmética. El auge del </w:t>
      </w:r>
      <w:r>
        <w:rPr>
          <w:rFonts w:eastAsia="Times New Roman" w:cs="Calibri"/>
          <w:i/>
          <w:color w:val="000000"/>
          <w:lang w:eastAsia="es-ES"/>
        </w:rPr>
        <w:t>compliance</w:t>
      </w:r>
      <w:r>
        <w:rPr>
          <w:rFonts w:eastAsia="Times New Roman" w:cs="Calibri"/>
          <w:iCs/>
          <w:color w:val="000000"/>
          <w:lang w:eastAsia="es-ES"/>
        </w:rPr>
        <w:t xml:space="preserve"> o cumplimiento normativo y la existencia de numerosas certificaciones, auditorías y regulaciones en materia de sostenibilidad son la prueba de ello.</w:t>
      </w:r>
    </w:p>
    <w:p>
      <w:pPr>
        <w:pStyle w:val="Normal"/>
        <w:jc w:val="both"/>
        <w:rPr>
          <w:rFonts w:eastAsia="Times New Roman" w:cs="Calibri"/>
          <w:iCs/>
          <w:color w:val="000000"/>
          <w:lang w:eastAsia="es-ES"/>
        </w:rPr>
      </w:pPr>
      <w:r>
        <w:rPr>
          <w:rFonts w:eastAsia="Times New Roman" w:cs="Calibri"/>
          <w:iCs/>
          <w:color w:val="000000"/>
          <w:lang w:eastAsia="es-ES"/>
        </w:rPr>
      </w:r>
    </w:p>
    <w:p>
      <w:pPr>
        <w:pStyle w:val="Normal"/>
        <w:jc w:val="both"/>
        <w:rPr>
          <w:bCs/>
          <w:iCs/>
        </w:rPr>
      </w:pPr>
      <w:r>
        <w:rPr>
          <w:rFonts w:eastAsia="Times New Roman" w:cs="Calibri"/>
          <w:iCs/>
          <w:color w:val="000000"/>
          <w:lang w:eastAsia="es-ES"/>
        </w:rPr>
        <w:t>Esta tercera edición totalmente actualizada aúna aspectos teóricos sobre la ética de las organizaciones (responsabilidad y libertad, coherencia, dilemas, relaciones con grupos de interés, etc.) con elementos prácticos relacionados con los diferentes ejes de intervención de la RSC y la sostenibilidad: códigos de conducta, comités de RSC, memorias de sostenibilidad, informes no financieros, certificaciones, normas de referencia, lucha contra la corrupción, inversiones ASG o diligencia debida en materia de derechos humanos.</w:t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  <w:bookmarkEnd w:id="0"/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iCs/>
          <w:lang w:eastAsia="es-ES"/>
        </w:rPr>
      </w:pPr>
      <w:r>
        <w:rPr>
          <w:rFonts w:eastAsia="Times New Roman" w:cs="Calibri"/>
          <w:b/>
          <w:bCs/>
          <w:iCs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ISBN: </w:t>
      </w:r>
      <w:bookmarkStart w:id="2" w:name="_Hlk153191696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9788411920209</w:t>
      </w:r>
      <w:bookmarkEnd w:id="2"/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47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3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3" w:name="_Hlk85448410"/>
      <w:bookmarkStart w:id="4" w:name="_Hlk103940809"/>
      <w:bookmarkEnd w:id="3"/>
      <w:bookmarkEnd w:id="4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25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1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highlight w:val="yellow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highlight w:val="yellow"/>
          <w:lang w:eastAsia="es-ES"/>
        </w:rPr>
      </w:r>
      <w:bookmarkStart w:id="5" w:name="_Hlk103940809"/>
      <w:bookmarkStart w:id="6" w:name="_Hlk103940809"/>
      <w:bookmarkEnd w:id="6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/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39:00Z</dcterms:created>
  <dc:creator>Microsoft Office User</dc:creator>
  <dc:description/>
  <cp:keywords/>
  <dc:language>en-US</dc:language>
  <cp:lastModifiedBy>Arancha Rivero Garcia-Salcedo</cp:lastModifiedBy>
  <dcterms:modified xsi:type="dcterms:W3CDTF">2023-12-14T10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