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6" w:hanging="0"/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RESPONSABILIDAD SOCIAL CORPORATIV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Teoría y práctica de la sostenibilidad– 3ª ed.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Fernando Navarro Garcí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13970</wp:posOffset>
            </wp:positionV>
            <wp:extent cx="1722755" cy="237871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0855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209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G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4,6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Ética; sostenibilidad; RSC; responsabilidad social; derechos humanos; materia sociolaboral; ámbito medioambiental; marketing social; ISF; inversión socialmente responsable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2,7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7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814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La RSC, la sostenibilidad o los criterios ASG (todos ellos están enfocados a factores ambientales, sociales y de buena gobernanza) ya no son una moda pasajera y, desde la implantación de la Agenda 2030, los Objetivos de Desarrollo Sostenible y la creciente regulación legal y convencional de informes no financieros (derechos humanos, medioambiente, transparencia y buen gobierno), la tendencia no ha hecho más que reforzar la idea de que la ética no solo es necesaria para las sociedades y rentable para las empresas, sino que, además, debe acreditarse para que las declaraciones no sean un mero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greenwashing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o pura cosmética. El auge del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compliance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o cumplimiento normativo y la existencia de numerosas certificaciones, auditorías y regulaciones en materia de sostenibilidad son la prueba de ell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a tercera edición totalmente actualizada aúna aspectos teóricos sobre la ética de las organizaciones (responsabilidad y libertad, coherencia, dilemas, relaciones con grupos de interés, etc.) con elementos prácticos relacionados con los diferentes ejes de intervención de la RSC y la sostenibilidad: códigos de conducta, comités de RSC, memorias de sostenibilidad, informes no financieros, certificaciones, normas de referencia, lucha contra la corrupción, inversiones ASG o diligencia debida en materia de derechos humano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jc w:val="both"/>
        <w:rPr>
          <w:rFonts w:ascii="MetaPlusNormal-Roman;Calibri" w:hAnsi="MetaPlusNormal-Roman;Calibri" w:cs="MetaPlusNormal-Roman;Calibri"/>
          <w:sz w:val="18"/>
          <w:szCs w:val="20"/>
        </w:rPr>
      </w:pPr>
      <w:bookmarkStart w:id="1" w:name="_Hlk95834315"/>
      <w:bookmarkEnd w:id="1"/>
      <w:r>
        <w:rPr>
          <w:rFonts w:cs="MetaPlusNormal-Roman;Calibri" w:ascii="MetaPlusNormal-Roman;Calibri" w:hAnsi="MetaPlusNormal-Roman;Calibri"/>
          <w:sz w:val="18"/>
          <w:szCs w:val="20"/>
        </w:rPr>
        <w:t xml:space="preserve">Parte I: TEORÍA DE LA RSC: De la Ética a la RSC y la sostenibilidad.- La responsabilidad social de las organizaciones.- Los grupos de interés o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stakeholders</w:t>
      </w:r>
      <w:r>
        <w:rPr>
          <w:rFonts w:cs="MetaPlusNormal-Roman;Calibri" w:ascii="MetaPlusNormal-Roman;Calibri" w:hAnsi="MetaPlusNormal-Roman;Calibri"/>
          <w:sz w:val="18"/>
          <w:szCs w:val="20"/>
        </w:rPr>
        <w:t>.- Transparencia y comunicación externa de la RSC- Parte II: PRÁCTICA DE LA RSC: CONVENCIONES, NORMAS Y CERTIFICACIONES.- El impulso político de la RS en España y Europa.- Regulación en materia de derechos humanos.- Regulación en materia sociolaboral.- Regulación en materia medioambiental.- Regulación generalista en materia de RSC y sotenibilidad.- Parte III: ÁMBITOS ESPECIALES DE RSC.- Del marketing social al comercio justo.- La responsabilidad social de las ONG y sus alianzas con empresas.- Desarrollo sostenible, desarrollo humano y lucha contra la corrupción.- Inversión socialmente responsable (ISF), fondos éticos y solidarios.- Conclusiones: hacia una geopolítica socialmente responsable y sostenible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3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2-05T12:48:00Z</dcterms:modified>
  <cp:revision>2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