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color w:val="A6A6A6"/>
          <w:sz w:val="48"/>
          <w:szCs w:val="48"/>
          <w:lang w:eastAsia="en-US"/>
        </w:rPr>
        <w:t>SINTONIZA</w:t>
      </w: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 xml:space="preserve"> tu </w:t>
      </w:r>
      <w:r>
        <w:rPr>
          <w:rFonts w:eastAsia="Calibri" w:cs="Arial" w:ascii="Trebuchet MS" w:hAnsi="Trebuchet MS"/>
          <w:b/>
          <w:bCs/>
          <w:color w:val="A6A6A6"/>
          <w:sz w:val="48"/>
          <w:szCs w:val="48"/>
          <w:lang w:eastAsia="en-US"/>
        </w:rPr>
        <w:t>EQUIP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Cómo pasar de ser jefe a liderar una orquesta con mucho talent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Sandra Martín Garcí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381760</wp:posOffset>
            </wp:positionV>
            <wp:extent cx="1540510" cy="2242820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31902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Arial"/>
          <w:i/>
          <w:i/>
          <w:iCs/>
          <w:sz w:val="22"/>
          <w:szCs w:val="20"/>
          <w:u w:val="none"/>
        </w:rPr>
      </w:pPr>
      <w:r>
        <w:rPr>
          <w:rFonts w:cs="Arial" w:ascii="Bookman Old Style" w:hAnsi="Bookman Old Style"/>
          <w:i/>
          <w:iCs/>
          <w:sz w:val="22"/>
          <w:szCs w:val="20"/>
          <w:u w:val="none"/>
        </w:rPr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07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>: KJMB, KJMD, 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5,3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 </w:t>
      </w:r>
      <w:r>
        <w:rPr>
          <w:rFonts w:cs="Arial" w:ascii="Bookman Old Style" w:hAnsi="Bookman Old Style"/>
          <w:i/>
          <w:iCs/>
          <w:sz w:val="22"/>
          <w:szCs w:val="20"/>
        </w:rPr>
        <w:t>Equipos; Talento; Música; Orquesta; Liderar; Equipo virtual; Política de trabajo; Director; Conflicto; Brecha de genero; IDAC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3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35 grs.</w:t>
      </w:r>
    </w:p>
    <w:p>
      <w:pPr>
        <w:pStyle w:val="Normal"/>
        <w:ind w:left="2124" w:hanging="0"/>
        <w:rPr>
          <w:rFonts w:ascii="Bookman Old Style" w:hAnsi="Bookman Old Style" w:cs="Arial"/>
          <w:b/>
          <w:b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  <w:r>
        <w:rPr>
          <w:rFonts w:cs="Arial" w:ascii="Bookman Old Style" w:hAnsi="Bookman Old Style"/>
          <w:i/>
          <w:iCs/>
          <w:sz w:val="22"/>
          <w:szCs w:val="20"/>
        </w:rPr>
        <w:t>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rz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Cs/>
          <w:sz w:val="22"/>
          <w:szCs w:val="22"/>
          <w:u w:val="none"/>
          <w:lang w:val="en-US" w:eastAsia="en-US"/>
        </w:rPr>
      </w:pPr>
      <w:r>
        <w:rPr>
          <w:rFonts w:eastAsia="Calibri" w:cs="Calibri" w:ascii="Calibri" w:hAnsi="Calibri"/>
          <w:iCs/>
          <w:sz w:val="22"/>
          <w:szCs w:val="22"/>
          <w:u w:val="none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Sintoniza tu equipo es una lectura ágil, práctica y muy sonora que te permitirá desarrollar tus habilidades en la gestión de equipos, demostrando que sintonizar los equipos es posible con el liderazgo adecuado, el trabajo constante y el cariño a las persona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Sandra Martín te guía en un fascinante viaje hacia el éxito en el liderazgo de equipos con la música como telón de fondo, desmitificando conceptos y ampliando perspectivas sobre la gestión de personas. Descubrirás la sorprendente conexión que existe entre la música y la empresa, donde, al igual que ocurre en una orquesta, cada miembro aporta su talento y habilidadespara lograr sintonizar una melodía consistent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éjate llevar por el ritmo, explora melodías, canciones y videoclips de bandas de renombre a través de los QR que aparecen por toda la lectur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La intención no es únicamente explicarte que los equipos suenan, sino enseñarte a interpretar una melodía y cambiar ser jefe por liderar una orquest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A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gradecimientos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 xml:space="preserve">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I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ntroducción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1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La música que suena en los equipos del siglo XXI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De qué va esta transformación: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algunas claves para entenderla.- Y de repente llegó el COVID.- Equipos y talento en el nuevo paradigma.- Claves para liderar un equipo virtual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Trabajar en equipos multigeneracionales.- Herramientas: principales instrumentos para la música del futuro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2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Directores de orquesta.- Afina la banda sonora de tu equipo: l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playlist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Los directores.- Meredith Belbin.- Bruce Tuckman.- Daniel Goleman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atrick Lencioni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3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Incorporando voces femeninas en el liderazgo.- Bailar en la brecha (de género).- Las mujeres de la cuarta revolución industrial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 xml:space="preserve">Playlist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en femenino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 xml:space="preserve">4.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Herramientas para afinar el equipo.-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val="en-US" w:eastAsia="en-US"/>
        </w:rPr>
        <w:t xml:space="preserve">LEGO Serious Play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Team build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musical.-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Coach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 de equipo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Método esfera.-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5.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Experiencias afinando un equipo.- Perder miedo al jefe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Adquirir compromiso para conseguir un premio de calidad. IDAC.-</w:t>
      </w:r>
      <w:r>
        <w:rPr/>
        <w:t xml:space="preserve">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Implicar en la transformación cultural PDVSA.- Sintonizar equipos multiculturales en procesos de descentralización.- Misma música, distinto ritmo: enfrentando desequilibrios y conflictos en el equipo de una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startup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 </w:t>
      </w:r>
      <w:r>
        <w:rPr>
          <w:rFonts w:eastAsia="Calibri" w:cs="Avenir-LightOblique;Calibri" w:ascii="Avenir-LightOblique;Calibri" w:hAnsi="Avenir-LightOblique;Calibri"/>
          <w:b/>
          <w:bCs/>
          <w:color w:val="000000"/>
          <w:sz w:val="18"/>
          <w:szCs w:val="18"/>
          <w:lang w:eastAsia="en-US"/>
        </w:rPr>
        <w:t>E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ílogo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33:00Z</dcterms:created>
  <dc:creator>vicente</dc:creator>
  <dc:description/>
  <cp:keywords/>
  <dc:language>en-US</dc:language>
  <cp:lastModifiedBy>Juan Antonio Matamoros Cespedes</cp:lastModifiedBy>
  <cp:lastPrinted>2015-02-26T11:01:00Z</cp:lastPrinted>
  <dcterms:modified xsi:type="dcterms:W3CDTF">2024-03-19T10:44:00Z</dcterms:modified>
  <cp:revision>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