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TU PROPÓSIT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El motor de tu vid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Beatriz Valderrama y Pablo Cardon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8"/>
          <w:szCs w:val="8"/>
          <w:lang w:eastAsia="en-US"/>
        </w:rPr>
      </w:pPr>
      <w:r>
        <w:rPr>
          <w:rFonts w:eastAsia="Calibri" w:cs="Arial" w:ascii="Trebuchet MS" w:hAnsi="Trebuchet MS"/>
          <w:bCs/>
          <w:i/>
          <w:sz w:val="8"/>
          <w:szCs w:val="8"/>
          <w:lang w:eastAsia="en-US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</wp:posOffset>
            </wp:positionH>
            <wp:positionV relativeFrom="paragraph">
              <wp:posOffset>323850</wp:posOffset>
            </wp:positionV>
            <wp:extent cx="1815465" cy="261556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64541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1060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2; VSPM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0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9,23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Motivación; decisiones; vida plena; pasión; búsqueda del éxito; plan de acción; felicidad en el trabaj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5 x 21,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4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Octu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¡Desbloquea tu potencial para trabajar y vivir con propós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Tu propósito te embarcarás en un viaje transformador que te guiará en las profundidades de tu ser, conduciéndote hacia una carrera profesional y una vida llenas de significado. Este libro sobre el propósito en el trabajo y en la vida te ofrece una guía práctica para encontrar tu verdadero designio y alcanzar una existencia más plena y satisfactor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A través de 20 ejercicios prácticos, explorarás técnicas para: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Identificar tu pasión y propósito en la vida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ncontrar un equilibrio entre trabajo y vida personal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Superar obstáculos y desafíos en tu búsqueda del éxito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•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rear un plan de acción para vivir y trabajar con propósi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Beatriz Valderrama y Pablo Cardona te invitan a tomar el control de tu destino. ¡No esperes más, y comienza a vivir una vida con propósito y éxito!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PRIMERA PARTE.- Tu brújula interior.- El motor de tu vida.- Define tu propósito.- Lo que más valoras.- En busca de tu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Ikigai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 xml:space="preserve">.- La carrera de tus sueños: haz de tu propósito tu profesión.- Viaja en el tiempo para descubrir tu propósito.- Preguntas para pensar.- Vive conforme a tu propósito.- SEGUNDA PARTE.- Para qué sirve el propósito personal en el trabajo.- Qué es una empresa con propósito.- Del bienestar al florecimiento en el entorno laboral.- Sentir felicidad en el trabajo.- Cuidar la salud física y mental en el trabajo.- Generar relaciones positivas en el trabajo.- Encontrar sentido al trabajo.- Trabajo y crecimiento personal.- Equilibrio trabajo y vida.- Las herramientas del 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>Gardening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.- Una guía para el bienvivir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9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9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10-01T11:56:00Z</dcterms:modified>
  <cp:revision>12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