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50"/>
          <w:szCs w:val="50"/>
        </w:rPr>
      </w:pPr>
      <w:bookmarkStart w:id="0" w:name="_Hlk188958602"/>
      <w:bookmarkEnd w:id="0"/>
      <w:r>
        <w:rPr>
          <w:rFonts w:cs="Arial" w:ascii="Trebuchet MS" w:hAnsi="Trebuchet MS"/>
          <w:b/>
          <w:bCs/>
          <w:sz w:val="50"/>
          <w:szCs w:val="50"/>
        </w:rPr>
        <w:t>VENDER EN SERIE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étodo PELMA (sin serlo) para crear tu modelo definitivo de argumentación de vent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Miguel Iribertegui Iriguibel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88958602"/>
      <w:bookmarkEnd w:id="1"/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78740</wp:posOffset>
            </wp:positionH>
            <wp:positionV relativeFrom="margin">
              <wp:posOffset>1624330</wp:posOffset>
            </wp:positionV>
            <wp:extent cx="1664335" cy="2397760"/>
            <wp:effectExtent l="0" t="0" r="29845" b="29845"/>
            <wp:wrapTight wrapText="bothSides">
              <wp:wrapPolygon edited="0">
                <wp:start x="-122" y="0"/>
                <wp:lineTo x="-122" y="21397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42760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664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3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>Comercial; ventas; argumento; cliente; método de venta; propuesta comercial; oferta; producto; servicio; director comercial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0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6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52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Abril 2025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2" w:name="_Hlk95834315"/>
      <w:bookmarkEnd w:id="2"/>
      <w:r>
        <w:rPr>
          <w:rFonts w:eastAsia="Calibri" w:cs="Calibri" w:ascii="Calibri" w:hAnsi="Calibri"/>
          <w:i/>
          <w:iCs/>
          <w:sz w:val="21"/>
          <w:szCs w:val="21"/>
          <w:lang w:eastAsia="en-US"/>
        </w:rPr>
        <w:t>Vender en serie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presenta un método de argumentación y cierre de la venta que permite construir una relación duradera con el cliente. Es el método utilizado con éxito por su autor en los últimos años: el método PELMA (sin serlo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Miguel Iribertegui describe a ritmo de sus series favoritas el método en profundidad, enriqueciendo con ejemplos visuales para que el lector no tenga ninguna duda a la hora de aplicarlo en las relaciones con sus clientes y no client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eastAsia="en-US"/>
        </w:rPr>
        <w:t>P es de profruto, el producto que da fruto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eastAsia="en-US"/>
        </w:rPr>
        <w:t>E es de escuadrón de apoyo, algo más que un equipo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eastAsia="en-US"/>
        </w:rPr>
        <w:t>L es de liderator, ponerse en valor a uno mismo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sentirse con fuerza y determinación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eastAsia="en-US"/>
        </w:rPr>
        <w:t>M es de marcalor, poner en valor a la empresa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es la marca que abrasa, y, por último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eastAsia="en-US"/>
        </w:rPr>
        <w:t>A de auxilio, algo más que un servicio al cliente, son tiempos para auxiliar y poder crear un vínculo fuert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Es importante aplicar el método en función de las necesidades del cliente, siempre se parte de é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«No puedes forzar una clavija cuadrada en un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agujero redondo solo porque prefieres que encaje»,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Holden Ford, en Mindhunter.</w:t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3" w:name="_Hlk95834315"/>
      <w:bookmarkEnd w:id="3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ólogo.- PARTE I. APERTURA: Introducción.- La clave: la sutileza.- La anécdota como ornamento decorativo del argumento.- ¿Tengo que ser un actor para ejecutar el método PELMA ante el cliente?.- Paso previo: el método SPIN de Reil Rackham.- PARTE II: EL MÉTODO PELMA (SIN SERLO).-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P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profruto.-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E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escuadrón de apoyo.-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L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Liderator.-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M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Marcalor, la marca que te abrasa.-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Auxilio: más allá del servicio.- El papel del jefe.- PARTE III. RELATOS PELMAS (SIN SERLO).- EPÍLOG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2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4-02T09:21:00Z</dcterms:modified>
  <cp:revision>1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